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720"/>
        <w:rPr>
          <w:sz w:val="20"/>
          <w:szCs w:val="20"/>
        </w:rPr>
      </w:pPr>
      <w:r>
        <w:rPr>
          <w:sz w:val="20"/>
          <w:szCs w:val="20"/>
        </w:rPr>
        <w:t>Příloha č. 1 Smlouvy</w:t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1"/>
        <w:gridCol w:w="2646"/>
        <w:gridCol w:w="1800"/>
        <w:gridCol w:w="5353"/>
      </w:tblGrid>
      <w:tr>
        <w:trPr>
          <w:trHeight w:val="360" w:hRule="atLeast"/>
        </w:trPr>
        <w:tc>
          <w:tcPr>
            <w:tcW w:w="1062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znam prací a služeb s popisem činnosti</w:t>
            </w:r>
          </w:p>
        </w:tc>
      </w:tr>
      <w:tr>
        <w:trPr>
          <w:trHeight w:val="360" w:hRule="atLeast"/>
        </w:trPr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ložka</w:t>
            </w:r>
          </w:p>
        </w:tc>
        <w:tc>
          <w:tcPr>
            <w:tcW w:w="26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ázev 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ednotka</w:t>
            </w:r>
          </w:p>
        </w:tc>
        <w:tc>
          <w:tcPr>
            <w:tcW w:w="53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pis</w:t>
            </w:r>
          </w:p>
        </w:tc>
      </w:tr>
      <w:tr>
        <w:trPr>
          <w:trHeight w:val="124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kvidační posyp chemi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č/m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5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osyp chemickými materiály se provádí na vzniklé náledí, nebo do sněhové vrstvy maximální výše 3 cm tak, aby byla zajištěna sjízdnost minimálně jednoho jízdního pruhu v každém směru. Dávkování : 10 - 20 g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(vlhčená sůl), 20 - 40 g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(krystalická sůl). V činnosti je zahrnuta cena za použitý chemický materiál,  práci pracovníka a použití mechanizmu včetně nájezdových hodi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kvidační posyp inert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č/m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osyp inertními materiály se provádí na vzniklé náledí, nebo do sněhové vrstvy maximální výše 3 cm tak, aby byla zajištěna sjízdnost minimálně jednoho jízdního pruhu v každém směru. Dávkování : Drť zrnitosti 2/4 nebo 4/8 70 - 500 g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písek 70 - 500 g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. V činnosti je zahrnuta cena za použitý inertní materiál, práci pracovníka a použití mechanizmu včetně nájezdových hodi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kální zásah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č/m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Lokální zásahy jsou prováděny na výzvu pověřeného pracovníka ÚMČ Praha 12 při bodových závadách ve sjízdnosti motoristických komunikací. Posyp se provádí chemickými nebo inertními materiály. V činnosti je zahrnuta cena za chemický nebo inertní materiál v závislosti na druhu zařazení komunikace, práci pracovníka a použití mechanizmu včetně nájezdových hodi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družený výkon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č/m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luhování s likvidačním posypem. Pluhování se provádí tak, že zbylá vrstva sněhu nemá přesáhnout výšku 3 cm. Při pluhování je třeba přihlédnout ke stavebně technickému stavu vozovky. Dodavatel zahájí pluhování dle místní situace, začátek pluhování oznámí. V činnosti je zahrnuta cena za posypový materiál,  práci pracovníka a použití mechanizmu včetně nájezdových hodi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ákladní vozidlo  2 -   8 tun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č/hod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oužití mechanizmu v hodinové sazbě. V činnosti je zahrnuta cena i za práci pracovníka včetně nájezdových hodi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ákladní vozidlo do 2 tun - s přídavným zařízení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č/m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echanický smeták, pluh. V činnosti je zahrnuta cena za práci pracovníka, použití mechanizmu včetně nájezdových hodi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kladač o objemu lžíce do 1 m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č/hod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užití mechanizmu v hodinové sazbě. Mechanizmus typu Bobcat, UNC, apod. V činnosti je zahrnuta cena za práci pracovníka, použití mechanizmu včetně nájezdových hodin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Pracovní pohotovost - komunikace II. a III. pořadí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č/hod</w:t>
            </w:r>
          </w:p>
        </w:tc>
        <w:tc>
          <w:tcPr>
            <w:tcW w:w="5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· pracovníci se zdržují na pracovišti </w:t>
              <w:br/>
              <w:t xml:space="preserve">· pracovní pohotovost vyhlašuje dispečink TSK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MČ Praha 12 pohotovost potvrdí nebo zruší</w:t>
              <w:br/>
              <w:t>· výjezd prvních mechanizmů do 30 minut po vyhlášení pokyn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02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Domácí pohotovost - komunikace II. a III. pořadí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č/hod</w:t>
            </w:r>
          </w:p>
        </w:tc>
        <w:tc>
          <w:tcPr>
            <w:tcW w:w="5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pracovníci se zdržují v místě bydliště</w:t>
              <w:br/>
              <w:t xml:space="preserve">· domácí pohotovost vyhlašuje dispečink TSK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MČ Praha 12 pohotovost potvrdí nebo zruší</w:t>
              <w:br/>
              <w:t>· zahájení práce na programech do 4 hod. 30 min. po vyhlášení       pokyn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Pracovní pohotovost - pracovník ručního čištění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č/hod</w:t>
            </w:r>
          </w:p>
        </w:tc>
        <w:tc>
          <w:tcPr>
            <w:tcW w:w="5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pracovníci se zdržují na pracovišti</w:t>
              <w:br/>
              <w:t>· pracovní pohotovost vyhlašuje dispečink TSK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MČ Praha 12 pohotovost potvrdí nebo zruší</w:t>
              <w:br/>
              <w:t>· zahájení prací na zajištění schůdnosti ihned po vyhlášení pokynu pověřeného pracovníka ÚMČ Praha 12</w:t>
              <w:br/>
              <w:t>· zhotovitel zajistí pohotovostní službu pracovníků, případně mechanizmů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Domácí pohotovost - pracovník ručního čištění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č/hod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pracovníci se zdržují v místě bydliště</w:t>
              <w:br/>
              <w:t>· domácí pohotovost vyhlašuje dispečink TS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MČ Praha 12 pohotovost potvrdí nebo zruší</w:t>
            </w:r>
          </w:p>
          <w:p>
            <w:pPr>
              <w:pStyle w:val="Normal"/>
              <w:ind w:right="2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zahájení prací na zajištění schůdnosti do 4 hodin 30 min. po vyhlášení pokynu</w:t>
            </w:r>
          </w:p>
          <w:p>
            <w:pPr>
              <w:pStyle w:val="Normal"/>
              <w:ind w:right="2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ypací úseky - cesty, plochy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č/m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5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Závady ve schůdnosti chodníků se odstraňují na části chodníků, které slouží výhradně chůzi :</w:t>
              <w:br/>
              <w:t>a)  u chodníků, které jsou širší než 2 m nejméně 1,5 m</w:t>
              <w:br/>
              <w:t>b)  u chodníků, jejichž šířka je do 2 m nejméně 1 m</w:t>
              <w:br/>
              <w:t>c)  u chodníků, jejichž šíře je do 1 m se odstraňují závady v celé šíři. Použitý inertní materiál. Drť zrnitosti 2/4  nebo 4/8 70 - 500 g/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písek 70 - 500 g/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. V činnosti je zahrnuta cena za inertní materiál, práci pracovníka-ů, použití dojezdového mechanizmu včetně nájezdových hodin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ypací úseky - schody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č/m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5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Údržba schodů v celé šíři posypem inertním materiálem. Drť zrnitosti 2/4  nebo 4/8 70 - 500 g/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písek 70 - 500 g/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. V činnosti je zahrnuta cena za inertní materiál, práci pracovníka-ů, použití dojezdového mechanizmu včetně nájezdových hodin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rojní odstraňování sněhu každých 5 cm výšky - cesty, plochy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č/m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vady ve schůdnosti chodníků se odstraňují na části chodníků, které slouží výhradně chůzi :</w:t>
              <w:br/>
              <w:t>a)  u chodníků, které jsou širší než 2 m nejméně 1,5 m</w:t>
              <w:br/>
              <w:t>b)  u chodníků, jejichž šířka je do 2 m nejméně 1 m</w:t>
              <w:br/>
              <w:t>c)  u chodníků, jejichž šíře je do 1 m se odstraňují závady v celé šíř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ůdnost chodníků a ostatních místních komunikací určených pouze pro pěší provoz se zajišťuje strojním odmetením sněhu, případné odškrábání zmrazků a zdrsněním povrchu komunikace posypem inertním materiálem. Drť zrnitosti 2/4  nebo 4/8 70 - 500 g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písek 70 - 500 g/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. V činnosti je zahrnuta cena za inertní materiál, za práci pracovníka a použití mechanizmu včetně nájezdových hodi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uční odstraňování sněhu každých 5 cm - cesty, plochy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č/m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Závady ve schůdnosti chodníků se odstraňují na části chodníků, které slouží výhradně chůzi :</w:t>
              <w:br/>
              <w:t>a)  u chodníků, které jsou širší než 2 m nejméně 1,5 m</w:t>
              <w:br/>
              <w:t>b)  u chodníků, jejichž šířka je do 2 m nejméně 1 m</w:t>
              <w:br/>
              <w:t>c)  u chodníků, jejichž šíře je do 1 m se odstraňují závady v celé šíři.Schůdnost chodníků a ostatních místních komunikací určených pouze pro pěší provoz se zajišťuje odmetením sněhu a odškrábáním zmrazků a zdrsněním povrchu komunikace posypem inertním materiálem. Drť zrnitosti 2/4  nebo 4/8 70 - 500 g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písek 70 - 500 g/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. V činnosti je zahrnuta cena za inertní materiál, za práci pracovníka a použití mechanizmu včetně nájezdových hodi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6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uční odstraňování sněhu každých 5 cm – schody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č/m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chůdnost chodníků a ostatních místních komunikací určených pouze pro pěší provoz se zajišťuje odmetením sněhu a odškrábáním zmrazků a zdrsněním povrchu komunikace posypem inertním materiálem. Drť zrnitosti 2/4  nebo 4/8 70 - 500 g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písek 70 - 500 g/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. V činnosti je zahrnuta cena za inertní materiál, za práci pracovníka a použití mechanizmu včetně nájezdových hodi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mosběrné čištění vozovek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č/m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5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trojní čištění motoristických  komunikací, jedná se o cenu za vyčištění 1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komunikací ve správě městské části Praha 12 při blokovém čištění. V činnosti je zahrnuta cena za práci pracovníka-ů, použití mechanizmu-ů včetně nájezdových hodin i s následným odvozem a uložení vzniklého odpadu na skládku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mosběr se savicí – velk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č/hod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ojní čištění komunikací mechanizmem v hodinové sazbě. V činnosti je zahrnuta cena za práci pracovníka, použití mechanizmu včetně nájezdových hodin i s následným odvozem a uložení vzniklého odpadu na skládku. Využití vozu jen při mimořádném čištění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lachování vozovek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č/m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Využití kinetické energie vody k uvolnění nečistot a k jejich odplavení do odvodňovacího proužku při obrubě při blokovém čištění .V ceně je zahrnuta cena za práci pracovníka, použití cisterny včetně nájezdových hodin a dále cena za spotřebování použité vod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ákladní vozidlo 2 – 8 tun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č/hod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oužití mechanizmu v hodinové sazbě. V činnosti je zahrnuta cena za práci pracovníka včetně nájezdových hodi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kladač o objemu lžíce do 1 m</w:t>
            </w:r>
            <w:r>
              <w:rPr>
                <w:color w:val="000000"/>
                <w:vertAlign w:val="superscript"/>
              </w:rPr>
              <w:t>3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č/hod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užití mechanizmu v hodinové sazbě. Mechanizmus typu Bobcat, UNC, apod. V činnosti je zahrnuta cena za práci pracovníka, použití mechanizmu včetně nájezdových hodi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18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uční čištění chodníků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č/m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5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Ruční odstranění smetků a zimního posypu z nemotoristických  komunikací. Provádí se oškrábáním komunikace a následným smetením. V činnosti je zahrnuta cena za práci pracovníka,  použití mechanizmu včetně nájezdových hodin s následným odvozem a uložení vzniklého odpadu na skládk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načky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č/ks</w:t>
            </w:r>
          </w:p>
        </w:tc>
        <w:tc>
          <w:tcPr>
            <w:tcW w:w="5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stalace a deinstalace přenosného dopravního značení (B 28 "Zákaz zastavení", dále "doplňující tabulka" E 13"), doplňující tabulka bude obsahovat informaci o dni provádění blokového čištění a dále časový údaj, přenosné dopravní značení bude instalováno minimálně 7 dní před započetím blokového čištění. Počet a umístění přenosného dopravního značení bude zanesen v harmonogramu blokového čištění. V činnosti je zahrnuta cena za práci pracovníka, použití mechanizmu určeného pro převoz přenosného dopravního značení včetně nájezdových hodin. Dopravní značení zajišťuje zhotovitel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zimní úklid listí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č/m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5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stranění opadaného listí v podzimním období na základě výzvy pověřeného pracovníka úřadu městské části Praha 12. Opadané listí  se odstraňuje z komunikací a pěších chodníků ve správě městské části Praha 12. V činnosti je zahrnuta cena práci pracovníka, použití mechanizmu včetně nájezdových hodin i s následným odvozem a uložením vzniklého odpadu na skládk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Úklid po přívalových deštích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č/m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Jedná se o odstranění naplavenin po přívalových deštích na základě výzvy pověřeného pracovníka úřadu městské části Praha 12.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 činnosti je zahrnuta cena za práci pracovníka, použití mechanizmu včetně nájezdových hodin i s následným odvozem a uložením vzniklého odpadu na skládk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uční výsběr kusových nečistot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č/m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Ruční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ýsběr kusových nečistot. Jedná se o odstranění typu : papíry, plasty, sklo, obaly. V činnosti je zahrnuta cena za</w:t>
            </w:r>
            <w:r>
              <w:rPr>
                <w:color w:val="000000"/>
                <w:sz w:val="20"/>
                <w:szCs w:val="20"/>
              </w:rPr>
              <w:t xml:space="preserve"> práci pracovníka</w:t>
            </w:r>
            <w:r>
              <w:rPr>
                <w:sz w:val="20"/>
                <w:szCs w:val="20"/>
              </w:rPr>
              <w:t>, použití mechanizmu včetně nájezdových hodin i s následným odvozem a uložením vzniklého odpadu na skládk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dměrné znečištění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č/hod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stranění smetků, sedimentu, zimního posypu a nečistot v rámci jednorázových akcí. V činnosti je zahrnuta cena za práci pracovníka, použití mechanizmu včetně nájezdových hodin i s následným odvozem a uložením vzniklého odpadu na skládku.</w:t>
            </w:r>
          </w:p>
        </w:tc>
      </w:tr>
      <w:tr>
        <w:trPr>
          <w:trHeight w:val="275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stranění náletové zeleně z obrubníků (šintování)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č/m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stranění náletové zeleně z obrubníků na komunikacích ve správě městské části Praha 12 při blokovém čištění. Činnost spočívá v odstranění náletové zeleně ze spáry mezi vozovkou a obrubníkem, mezi obrubníkem a chodníkem, mezi spoji obrubníků. Pokud při komunikaci nebude zpevněná část, tedy chodník, bude provedeno očištění od náletové zeleně do vzdálenosti 30 cm od hrany komunikace. V činnosti je zahrnuta cena za práci pracovníka, použití mechanizmu včetně nájezdových hodin i s následným odvozem a uložením vzniklého odpadu na skládku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emický postřik plevelů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č/m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Provedení chemického postřiku plevelů a náletové zeleně na  komunikacích ve správě městské části Praha 12. Rozsah činnosti bude proveden na základě pověřeného pracovníka městské části Praha 12. V ceně je zahrnuta cena za práci pracovníka, použití chemického přípravku, použití mechanizmu včetně nájezdových hodin.</w:t>
            </w:r>
          </w:p>
        </w:tc>
      </w:tr>
      <w:tr>
        <w:trPr>
          <w:trHeight w:val="321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yčištění uliční vpusti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č/ks</w:t>
            </w:r>
          </w:p>
        </w:tc>
        <w:tc>
          <w:tcPr>
            <w:tcW w:w="5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yčištění uliční vpusti, činnost spočívá ve vysypání kalového koše na splaveniny, vyčištění dna od usazenin a sedimentu, dále očištění mříže uliční vpusti a jeho nejbližšího okolí. V ceně je zahrnuta cena za práci pracovníka, použití mechanizmu včetně nájezdových hodin i s následným odvozem a uložením vzniklého odpadu na skládku. Pokud pracovník při činnosti zjistí závadu na uliční vpusti, tedy: vadnou krycí mříž, narušené uložení krycí mříže, odcizení krycí mříže, poškozený koš na sediment a splaveniny, narušení tělesa uliční vpusti, ucpané přípojky uliční vpusti uvede tuto závadu v technickém protokolu, který bude součástí evidence zadaných uličních vpustí. Evidenci uličních vpustí, které budou zadány pro vyčištění předloží pověřený pracovník městské části Praha 12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stalace sedimentačního koše do uliční vpusti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č/ks</w:t>
            </w:r>
          </w:p>
        </w:tc>
        <w:tc>
          <w:tcPr>
            <w:tcW w:w="5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nstalace nového sedimentačního koše do uliční vpusti. V ceně je zahrnuta cena za práci pracovníka pořízení  a instalaci  sedimentačního koše ( výška 600 mm x průměr 385 mm ),  použití mechanizmu včetně nájezdových hodi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yčištění horské vpusti 1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č/ks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yčištění horské vpusti, činnost spočívá v úplném vybrání sedimentačního prostoru od naplaveného sedimentu, dále následné očištění mříže horské vpusti a jeho nejbližšího okolí. V ceně je zahrnuta cena za práci pracovníka, použití mechanizmu včetně nájezdových hodin i s následným odvozem a uložením vzniklého odpadu na skládku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yčištění horské vpusti 2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č/ks</w:t>
            </w:r>
          </w:p>
        </w:tc>
        <w:tc>
          <w:tcPr>
            <w:tcW w:w="5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Vyčištění horské vpusti sacím bagrem, či jinou čistící technologií při úplném zanesení. Činnost spočívá v úplném vytěžení sedimentačního prostoru od naplaveného sedimentu, dále následné očištění mříže horské vpusti a jeho nejbližšího okolí. V ceně je zahrnuta cena za práci pracovníka, použití mechanizmu včetně nájezdových hodin i s následným odvozem a uložením vzniklého odpadu na skládku</w:t>
            </w:r>
            <w:r>
              <w:rPr>
                <w:i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1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</w:t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stranění náletové zeleně z chodníků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č/m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stranění náletové zeleně z chodníků při komunikacích ve správě městské části Praha 12. Činnost spočívá v odstranění náletové zeleně ruční škrabkou. V činnosti je zahrnuta cena za práci pracovníka, použití mechanizmu včetně nájezdových hodin i s následným odvozem a uložením vzniklého odpadu na skládku. Činnost se provádí v průběhu roku ( jaro – podzim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</w:t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běr psích exkrementů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č/m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běr psích exkrementů z chodníků při komunikacích ve správě městské části Praha 12. V činnosti je zahrnuta cena za práci pracovníka, použití mechanizmu včetně nájezdových hodin i s následným odvozem a uložením vzniklého odpadu na skládku. Činnost se provádí v průběhu roku ( jaro – podzim).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5:45:00Z</dcterms:created>
  <dc:creator>Martin Hladík</dc:creator>
  <dc:description/>
  <cp:keywords/>
  <dc:language>en-US</dc:language>
  <cp:lastModifiedBy>Václav Balcar</cp:lastModifiedBy>
  <cp:lastPrinted>2014-11-05T10:22:00Z</cp:lastPrinted>
  <dcterms:modified xsi:type="dcterms:W3CDTF">2015-10-07T07:03:00Z</dcterms:modified>
  <cp:revision>7</cp:revision>
  <dc:subject/>
  <dc:title>Příloha č</dc:title>
</cp:coreProperties>
</file>