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43600" cy="850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50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2pt;width:467.95pt;height:66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167005</wp:posOffset>
                </wp:positionV>
                <wp:extent cx="4572000" cy="23355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35680"/>
                        </a:xfrm>
                        <a:prstGeom prst="roundRect">
                          <a:avLst>
                            <a:gd name="adj" fmla="val 105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LOŽKA KABEL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Telefónica O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overflowPunct w:val="false"/>
                              <w:bidi w:val="0"/>
                              <w:spacing w:lineRule="auto" w:line="276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OJEKT PRO STAVEBNÍ POVOLEN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15pt;margin-top:13.15pt;width:359.95pt;height:1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ELOŽKA KABEL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Telefónica O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</w:tabs>
                        <w:overflowPunct w:val="false"/>
                        <w:bidi w:val="0"/>
                        <w:spacing w:lineRule="auto" w:line="276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OJEKT PRO STAVEBNÍ POVOLENÍ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</w:t>
      </w:r>
      <w:r>
        <w:rPr/>
        <w:t>Litovel, Chořelice - autobusová zastávka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</w:t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2314575" cy="647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Farského 43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Olomou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8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8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atum:    září 2008</w:t>
        <w:tab/>
        <w:tab/>
        <w:tab/>
        <w:tab/>
        <w:t>Vypracoval:</w:t>
        <w:tab/>
        <w:tab/>
        <w:t>Ing. Aleš Jurečka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Čís.proj.: P 100-08</w:t>
        <w:tab/>
        <w:tab/>
        <w:tab/>
        <w:tab/>
        <w:t>Autorizovaný inženýr: Ing. Miroslav Karel</w:t>
      </w:r>
      <w:r>
        <w:br w:type="page"/>
      </w:r>
    </w:p>
    <w:p>
      <w:pPr>
        <w:pStyle w:val="Contents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 \* MERGEFORMAT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PRŮVODNÍ ZPRÁVA</w:t>
            <w:tab/>
          </w:r>
          <w:hyperlink w:anchor="__RefHeading___Toc2093244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2093244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mět a rozsah projektu</w:t>
            <w:tab/>
          </w:r>
          <w:hyperlink w:anchor="__RefHeading___Toc2093244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pro zpracování PD</w:t>
            <w:tab/>
          </w:r>
          <w:hyperlink w:anchor="__RefHeading___Toc2093244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é normy a předpisy</w:t>
            <w:tab/>
          </w:r>
          <w:hyperlink w:anchor="__RefHeading___Toc2093244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ní opatření</w:t>
            <w:tab/>
          </w:r>
          <w:hyperlink w:anchor="__RefHeading___Toc2093244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2093244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TECHNICKÁ ZPRÁVA</w:t>
            <w:tab/>
          </w:r>
          <w:hyperlink w:anchor="__RefHeading___Toc20932447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ávající stav</w:t>
            <w:tab/>
          </w:r>
          <w:hyperlink w:anchor="__RefHeading___Toc2093244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2093244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ložení kabelů</w:t>
            <w:tab/>
          </w:r>
          <w:hyperlink w:anchor="__RefHeading___Toc2093244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 přechodů komunikací</w:t>
            <w:tab/>
          </w:r>
          <w:hyperlink w:anchor="__RefHeading___Toc2093244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vedení při křížení s inženýrskými sítěmi</w:t>
            <w:tab/>
          </w:r>
          <w:hyperlink w:anchor="__RefHeading___Toc2093244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a vyrovnávání na kabelech</w:t>
            <w:tab/>
          </w:r>
          <w:hyperlink w:anchor="__RefHeading___Toc2093244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působ ochrany kabelů před rušivými účinky</w:t>
            <w:tab/>
          </w:r>
          <w:hyperlink w:anchor="__RefHeading___Toc2093244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jiných správců sítí</w:t>
            <w:tab/>
          </w:r>
          <w:hyperlink w:anchor="__RefHeading___Toc2093244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pový podklad</w:t>
            <w:tab/>
          </w:r>
          <w:hyperlink w:anchor="__RefHeading___Toc2093244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ROZPOČET/VÝKAZ VÝMĚR</w:t>
            <w:tab/>
          </w:r>
          <w:hyperlink w:anchor="__RefHeading___Toc20932448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DOKLADOVÁ ČÁST</w:t>
            <w:tab/>
          </w:r>
          <w:hyperlink w:anchor="__RefHeading___Toc20932449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VÝKRESOVÁ ČÁST</w:t>
            <w:tab/>
          </w:r>
          <w:hyperlink w:anchor="__RefHeading___Toc209324491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76"/>
        <w:ind w:left="432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rPr/>
      </w:pPr>
      <w:bookmarkStart w:id="0" w:name="__RefHeading___Toc209324472"/>
      <w:r>
        <w:rPr/>
        <w:t>1</w:t>
        <w:tab/>
        <w:t>PRŮVODNÍ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09324473"/>
      <w:bookmarkEnd w:id="1"/>
      <w:r>
        <w:rPr/>
        <w:t>Identifikační údaje</w:t>
      </w:r>
    </w:p>
    <w:p>
      <w:pPr>
        <w:pStyle w:val="Odsazentext"/>
        <w:tabs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268" w:hanging="2268"/>
        <w:rPr/>
      </w:pPr>
      <w:r>
        <w:rPr/>
        <w:t>Název stavby:</w:t>
        <w:tab/>
        <w:tab/>
        <w:t>Litovel, Chořelice - autobusová zastávka</w:t>
      </w:r>
    </w:p>
    <w:p>
      <w:pPr>
        <w:pStyle w:val="Odsazentext"/>
        <w:tabs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ab/>
        <w:tab/>
        <w:tab/>
        <w:t xml:space="preserve">PŘELOŽKA KABELŮ Telefónica O2 </w:t>
      </w:r>
    </w:p>
    <w:p>
      <w:pPr>
        <w:pStyle w:val="Odsazentext"/>
        <w:ind w:hanging="0"/>
        <w:rPr/>
      </w:pPr>
      <w:r>
        <w:rPr/>
        <w:t>Místo stavby:</w:t>
        <w:tab/>
        <w:tab/>
        <w:t>Litovel, Chořelice</w:t>
      </w:r>
    </w:p>
    <w:p>
      <w:pPr>
        <w:pStyle w:val="Odsazentext"/>
        <w:ind w:hanging="0"/>
        <w:rPr/>
      </w:pPr>
      <w:r>
        <w:rPr/>
        <w:t>Kraj:</w:t>
        <w:tab/>
        <w:tab/>
        <w:tab/>
        <w:t>Olomoucký</w:t>
      </w:r>
    </w:p>
    <w:p>
      <w:pPr>
        <w:pStyle w:val="Odsazentext"/>
        <w:ind w:hanging="0"/>
        <w:rPr/>
      </w:pPr>
      <w:r>
        <w:rPr/>
        <w:t>Investor:</w:t>
        <w:tab/>
        <w:tab/>
        <w:t>Město Litovel, nám. Přemysla Otakara 778, 78401 Litovel</w:t>
      </w:r>
    </w:p>
    <w:p>
      <w:pPr>
        <w:pStyle w:val="Odsazentext"/>
        <w:ind w:hanging="0"/>
        <w:rPr/>
      </w:pPr>
      <w:r>
        <w:rPr/>
        <w:t>Projektant stav. části:</w:t>
        <w:tab/>
        <w:t>Ing. Petr Doležel, DS+Geo projekt, Krapkova 4, 779 00 Olomouc</w:t>
      </w:r>
    </w:p>
    <w:p>
      <w:pPr>
        <w:pStyle w:val="Odsazentext"/>
        <w:ind w:hanging="0"/>
        <w:rPr/>
      </w:pPr>
      <w:r>
        <w:rPr/>
        <w:t>Projektant přeložky:</w:t>
        <w:tab/>
        <w:t>MULTINET, s.r.o., Farského 43/4, 779 00 Olomouc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2" w:name="__RefHeading___Toc209324474"/>
      <w:bookmarkEnd w:id="2"/>
      <w:r>
        <w:rPr/>
        <w:t>Předmět a rozsah projektu</w:t>
      </w:r>
    </w:p>
    <w:p>
      <w:pPr>
        <w:pStyle w:val="Odsazentext"/>
        <w:ind w:hanging="0"/>
        <w:rPr/>
      </w:pPr>
      <w:r>
        <w:rPr/>
        <w:t xml:space="preserve">V místě projektované autobusové zastávky dojde k dotčení podzemních vedení sítí elektronických komunikací Telefónica O2 Czech Republic, a.s. ( dále jen O2 ). Tato projektová dokumentace řeší přeložení a ochranu těchto sítí. 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3" w:name="__RefHeading___Toc209324475"/>
      <w:bookmarkEnd w:id="3"/>
      <w:r>
        <w:rPr/>
        <w:t>Podklady pro zpracování PD</w:t>
      </w:r>
    </w:p>
    <w:p>
      <w:pPr>
        <w:pStyle w:val="Odsazentext"/>
        <w:numPr>
          <w:ilvl w:val="0"/>
          <w:numId w:val="5"/>
        </w:numPr>
        <w:rPr/>
      </w:pPr>
      <w:r>
        <w:rPr/>
        <w:t>projektová dokumentace od projektanta stavební části</w:t>
      </w:r>
    </w:p>
    <w:p>
      <w:pPr>
        <w:pStyle w:val="Odsazentext"/>
        <w:numPr>
          <w:ilvl w:val="0"/>
          <w:numId w:val="5"/>
        </w:numPr>
        <w:rPr/>
      </w:pPr>
      <w:r>
        <w:rPr/>
        <w:t xml:space="preserve">dokumentace stávajících </w:t>
      </w:r>
      <w:r>
        <w:rPr>
          <w:b/>
        </w:rPr>
        <w:t>metalických kabelů účastnické přístupové sítě</w:t>
      </w:r>
      <w:r>
        <w:rPr/>
        <w:t xml:space="preserve"> ( ÚPS ) a odpovídající snímky schémat z technické dokumentace O2 v Olomouci</w:t>
      </w:r>
    </w:p>
    <w:p>
      <w:pPr>
        <w:pStyle w:val="Odsazentext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/>
      </w:pPr>
      <w:r>
        <w:rPr/>
      </w:r>
    </w:p>
    <w:p>
      <w:pPr>
        <w:pStyle w:val="Heading2"/>
        <w:rPr/>
      </w:pPr>
      <w:bookmarkStart w:id="4" w:name="__RefHeading___Toc209324476"/>
      <w:bookmarkEnd w:id="4"/>
      <w:r>
        <w:rPr/>
        <w:t>Použité normy a předpisy</w:t>
      </w:r>
    </w:p>
    <w:p>
      <w:pPr>
        <w:pStyle w:val="Odsazentext"/>
        <w:numPr>
          <w:ilvl w:val="0"/>
          <w:numId w:val="4"/>
        </w:numPr>
        <w:rPr/>
      </w:pPr>
      <w:r>
        <w:rPr/>
        <w:t>podnikové normalizační dokumenty O2, technické informace,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>směrnice a normy ČSN pro stavbu sdělovacích vedení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>prostorová norma ČSN 73 6005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>katalogy a technické listy výrobců telekomunikačního materiálu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 xml:space="preserve">další související elektrotechnické normy ČSN </w:t>
      </w:r>
    </w:p>
    <w:p>
      <w:pPr>
        <w:pStyle w:val="Odsazentext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</w:r>
    </w:p>
    <w:p>
      <w:pPr>
        <w:pStyle w:val="Heading2"/>
        <w:rPr/>
      </w:pPr>
      <w:bookmarkStart w:id="5" w:name="__RefHeading___Toc209324477"/>
      <w:bookmarkEnd w:id="5"/>
      <w:r>
        <w:rPr/>
        <w:t>Bezpečnostní opatření</w:t>
      </w:r>
    </w:p>
    <w:p>
      <w:pPr>
        <w:pStyle w:val="Zkladntext2"/>
        <w:spacing w:lineRule="auto" w:line="276"/>
        <w:rPr/>
      </w:pPr>
      <w:r>
        <w:rPr/>
        <w:t xml:space="preserve">Před zahájením výkopových prací provedou správci podzemních sítí jejich přesné vytyčení. Všechny výkopy v blízkosti ostatních inženýrských sítí budou provedeny ručně. Při zemních pracích musí být dodržovány bezpečnostní předpisy. Při případném souběhu a křížení s kabely NN a VN provést výkopy a práce ve vypnutém stavu silového vedení. Beznapěťový stav zajistí investor u příslušného rozvodného závodu. </w:t>
      </w:r>
    </w:p>
    <w:p>
      <w:pPr>
        <w:pStyle w:val="Zkladntext2"/>
        <w:spacing w:lineRule="auto" w:line="276"/>
        <w:ind w:firstLine="720"/>
        <w:rPr/>
      </w:pPr>
      <w:r>
        <w:rPr/>
        <w:t>Elektrická zařízení smí obsluhovat pracovníci minimálně poučení s kvalifikací dle §4 vyhlášky 50/78. Pracovat na elektrických zařízeních mohou jen pracovníci znalí s kvalifikací dle §5 vyhl.50/78.</w:t>
      </w:r>
    </w:p>
    <w:p>
      <w:pPr>
        <w:pStyle w:val="Zkladntext2"/>
        <w:spacing w:lineRule="auto" w:line="276"/>
        <w:ind w:firstLine="720"/>
        <w:rPr/>
      </w:pPr>
      <w:r>
        <w:rPr/>
      </w:r>
    </w:p>
    <w:p>
      <w:pPr>
        <w:pStyle w:val="Heading2"/>
        <w:rPr/>
      </w:pPr>
      <w:bookmarkStart w:id="6" w:name="__RefHeading___Toc209324478"/>
      <w:bookmarkEnd w:id="6"/>
      <w:r>
        <w:rPr/>
        <w:t>Péče o životní prostředí</w:t>
      </w:r>
    </w:p>
    <w:p>
      <w:pPr>
        <w:pStyle w:val="Odsazentext"/>
        <w:ind w:hanging="0"/>
        <w:rPr/>
      </w:pPr>
      <w:r>
        <w:rPr/>
        <w:t xml:space="preserve">Stavba přeložky kabelů neovlivní negativním způsobem životní prostředí. </w:t>
      </w:r>
    </w:p>
    <w:p>
      <w:pPr>
        <w:pStyle w:val="Odsazentext"/>
        <w:ind w:hanging="0"/>
        <w:rPr/>
      </w:pPr>
      <w:r>
        <w:rPr/>
        <w:tab/>
        <w:t>Stavba bude realizována kabely uloženými v zemi. Provoz telefonní sítě nemá žádný negativní vliv na životní prostředí. Výkopové práce v blízkosti ostatních inženýrských sítí budou provedeny ručně. Terén bude po ukončení zemních prací uveden do původního nebo projektovaného stavu. Při stavbě se nepředpokládá trvalý zábor zemědělské či lesní půdy.</w:t>
      </w:r>
    </w:p>
    <w:p>
      <w:pPr>
        <w:pStyle w:val="Odsazentext"/>
        <w:rPr/>
      </w:pPr>
      <w:r>
        <w:rPr/>
        <w:t>S odpady, které vzniknou během stavby bude nakládáno dle zákonů: 185/2001 Sb., o odpadech , č.477/2001 Sb., o obalech, č.383/2001 Sb., o podrobnostech nakládání s odpady a vyhlášky č. 381/2001, Katalog odpadů.</w:t>
      </w:r>
    </w:p>
    <w:p>
      <w:pPr>
        <w:pStyle w:val="Odsazentext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209324479"/>
      <w:r>
        <w:rPr/>
        <w:t>TECHNICKÁ ZPRÁVA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209324480"/>
      <w:bookmarkEnd w:id="8"/>
      <w:r>
        <w:rPr/>
        <w:t>Stávající stav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místě stavby jsou podzemní vedení přístupové sítě elektronických komunikací O2. Jedná se o: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metalické zemní kabely TCEKPFLE:</w:t>
      </w:r>
    </w:p>
    <w:p>
      <w:pPr>
        <w:pStyle w:val="ZkladntextIMP"/>
        <w:numPr>
          <w:ilvl w:val="0"/>
          <w:numId w:val="3"/>
        </w:numPr>
        <w:tabs>
          <w:tab w:val="clear" w:pos="720"/>
          <w:tab w:val="left" w:pos="64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ely pro Rozvadovice, Unčovice, kabel 100XN06 a 25XN04</w:t>
      </w:r>
    </w:p>
    <w:p>
      <w:pPr>
        <w:pStyle w:val="ZkladntextIMP"/>
        <w:numPr>
          <w:ilvl w:val="0"/>
          <w:numId w:val="3"/>
        </w:numPr>
        <w:tabs>
          <w:tab w:val="clear" w:pos="720"/>
          <w:tab w:val="left" w:pos="64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od z UR25 do KR v domě č.p.1103, 3XN06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á síť, zemní kabely, provozované:</w:t>
      </w:r>
    </w:p>
    <w:p>
      <w:pPr>
        <w:pStyle w:val="ZkladntextIMP"/>
        <w:numPr>
          <w:ilvl w:val="0"/>
          <w:numId w:val="3"/>
        </w:numPr>
        <w:tabs>
          <w:tab w:val="left" w:pos="6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Chořelic kabel 20x2x06, na který je napojen UR25 ( SIS1 )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n.: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o stavbu jsou ještě podél silnice II/449 bývalé metalické dálkové kabely DK 720 34 Litovel – Bouzov - Slavětín a v ještě větší vzdálenosti vede trasa DOK Olomouc – Litovel.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ická dokumentace O2 v této lokalitě není jednoznačná a úplná.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olohopisu technické dokumentace jsou kresleny ještě další trasy kabelů, ale zřejmě se jedná jen o chybně zakreslené kabely staré sítě.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asné je i schema. Schema v naší projektové dokumentaci je pouze odhad na základě podkladů O2 a zaměření kabelů provedené panem Gajou 12.9.08.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9" w:name="__RefHeading___Toc209324481"/>
      <w:bookmarkEnd w:id="9"/>
      <w:r>
        <w:rPr/>
        <w:t>Technické řešení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 xml:space="preserve">Před zahájením zemních prací bude provedeno vytýčení všech sítí. Kabely budou vyhledány a odkryty ručně kopanými sondami. Musí být dodrženy všechny podmínky uvedené ve vyjádření ochrany sítě. 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Kabely, které se nachází pod obrubníky projektovaného chodníku a jeho opěrné zídky  budou, s výjimkou kabelu ke koncovému rozvaděči v domě č.p.1103, přeloženy dovnitř projektovaného chodníku. Na těchto kabelech bude přeložka realizována vložením nových úseků kabelů stejné dimenze a typu TCEPKPFLE. Při napojování na neplněné kabely budou použity vodní bloky. V místech, kde kabely budou procházet projektovanou zídkou chodníku, budou kabely uloženy do HGR chrániček 110mm. Kabely a konce chrániček musí ležet min. 0,5m od obrubníků. Spojky budou  označeny markery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Kabel ke koncovému rozvaděči v domě č.p.1103 bude stranově přeložen před tůjemi podél zbytků cihlové zdi. Pokud by nebyla stranová přeložka proveditelná, je v rozpočtu rezerva na přeložku do trasy ostatních kabelů.</w:t>
      </w:r>
    </w:p>
    <w:p>
      <w:pPr>
        <w:pStyle w:val="Heading2"/>
        <w:rPr/>
      </w:pPr>
      <w:bookmarkStart w:id="10" w:name="__RefHeading___Toc209324482"/>
      <w:bookmarkEnd w:id="10"/>
      <w:r>
        <w:rPr/>
        <w:t>Uložení kabelů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Před zahájením stavebních prací bude trasa všech kabelů vytýčena. Ochranné pásmo kabelu je 1,5m na každou stranu kabelu od jeho osy. Uložení kabelů musí být provedeno podle ČSN 33 4050 - Předpisy pro podzemní sdělovací vedení a ČSN 73 6005 - Prostorová úprava vedení technického vybavení. Nad kabely nesmí být skladován žádný materiál a to ani po dobu výstavby. Je zakázána práce strojní mechanizací ve vzdálenosti menší než 1 m od krajního kabelu v kynetě ( na obě strany ). Obnažené části kabelů před záhozem podléhají kontrole pracovníkem O2. O provedené kontrole bude pořízen zápis do stavebního deníku. Po stavbě bude provedeno na kabelech akceptační měření.</w:t>
      </w:r>
    </w:p>
    <w:p>
      <w:pPr>
        <w:pStyle w:val="Zkladntext2"/>
        <w:spacing w:lineRule="auto" w:line="276"/>
        <w:ind w:firstLine="720"/>
        <w:rPr/>
      </w:pPr>
      <w:r>
        <w:rPr/>
        <w:t>Kabely budou chráněny výstražnou fólií s nápisem Telefónica O2. Kabely nesmí být zabetonovány. Přístupová síť má v chodníku krytí 0,4m. Šířka výkopu v místech, kde jsou čtyři a více kabelů a trubek, je 0,5m. V místech kde je jeden kabel je šířka 0,35m. Kabely budou uloženy do pískového lože a kryty plastovými deskami.</w:t>
      </w:r>
    </w:p>
    <w:p>
      <w:pPr>
        <w:pStyle w:val="Zkladntext2"/>
        <w:spacing w:lineRule="auto" w:line="276"/>
        <w:ind w:firstLine="720"/>
        <w:rPr/>
      </w:pPr>
      <w:r>
        <w:rPr/>
        <w:t>Do míst spojek budou uloženy minimarkery. Výkopy v blízkosti ostatních inženýrských sítí budou provedeny ručně. Všechny zpevněné plochy, zelené pásy a komunikace budou uvedeny po ukončení zemních prací do původního nebo projektovaného stavu.</w:t>
      </w:r>
    </w:p>
    <w:p>
      <w:pPr>
        <w:pStyle w:val="Zkladntext2"/>
        <w:spacing w:lineRule="auto" w:line="276"/>
        <w:ind w:firstLine="720"/>
        <w:rPr/>
      </w:pPr>
      <w:r>
        <w:rPr/>
        <w:t>Trasa kabelů musí být po celou dobu stavby viditelně vyznačena. Před zahrnutím rýhy bude provedeno výškové a směrové geodetické zaměření. Na základě těchto údajů bude provedena oprava v technické dokumentaci. Po dokončení přeložky bude provedeno předání kabelů O2 za účasti generálního dodavatele, dodavatele montážních prací a investora.</w:t>
      </w:r>
    </w:p>
    <w:p>
      <w:pPr>
        <w:pStyle w:val="Zkladntext2"/>
        <w:spacing w:lineRule="auto" w:line="276"/>
        <w:rPr/>
      </w:pPr>
      <w:r>
        <w:rPr/>
      </w:r>
    </w:p>
    <w:p>
      <w:pPr>
        <w:pStyle w:val="Heading2"/>
        <w:rPr/>
      </w:pPr>
      <w:bookmarkStart w:id="11" w:name="__RefHeading___Toc209324483"/>
      <w:bookmarkEnd w:id="11"/>
      <w:r>
        <w:rPr/>
        <w:t>Popis řešení přechodů komunikací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V této stavbě nedojde ke křížení komunikací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</w:r>
    </w:p>
    <w:p>
      <w:pPr>
        <w:pStyle w:val="Heading2"/>
        <w:rPr/>
      </w:pPr>
      <w:bookmarkStart w:id="12" w:name="__RefHeading___Toc209324484"/>
      <w:bookmarkEnd w:id="12"/>
      <w:r>
        <w:rPr/>
        <w:t>Ochrana vedení při křížení s inženýrskými sítěmi</w:t>
      </w:r>
    </w:p>
    <w:p>
      <w:pPr>
        <w:pStyle w:val="Odsazentext"/>
        <w:ind w:hanging="0"/>
        <w:rPr/>
      </w:pPr>
      <w:r>
        <w:rPr/>
        <w:t>Případné křížení kabelů s elektrickým vedením rozvodných závodů bude provedeno podle ČSN 34 2100. Při křížení budou respektovány jejich požadavky. Před započetím zemních prací je nutné kabely vytýčit. Křížení inženýrských sítí bude provedeno v HGR chráničkách nebo kabelových žlabech.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13" w:name="__RefHeading___Toc209324485"/>
      <w:bookmarkEnd w:id="13"/>
      <w:r>
        <w:rPr/>
        <w:t>Měření a vyrovnávání na kabelech</w:t>
      </w:r>
    </w:p>
    <w:p>
      <w:pPr>
        <w:pStyle w:val="Odsazentext"/>
        <w:ind w:hanging="0"/>
        <w:rPr/>
      </w:pPr>
      <w:r>
        <w:rPr/>
        <w:t xml:space="preserve">Po montáži kabelů a kabelových souborů budou provedena předepsaná měření elektrických parametrů kabelů dle Technického předpisu TPP 2001 – 4. </w:t>
      </w:r>
    </w:p>
    <w:p>
      <w:pPr>
        <w:pStyle w:val="Odsazentext"/>
        <w:rPr/>
      </w:pPr>
      <w:r>
        <w:rPr/>
        <w:t xml:space="preserve">Jedná se o tato měření: </w:t>
        <w:tab/>
        <w:t>- kontinuita žil</w:t>
      </w:r>
    </w:p>
    <w:p>
      <w:pPr>
        <w:pStyle w:val="Odsazentext"/>
        <w:rPr/>
      </w:pPr>
      <w:r>
        <w:rPr/>
        <w:tab/>
        <w:tab/>
        <w:tab/>
        <w:tab/>
        <w:t>- smyčková rezistance</w:t>
      </w:r>
    </w:p>
    <w:p>
      <w:pPr>
        <w:pStyle w:val="Odsazentext"/>
        <w:rPr/>
      </w:pPr>
      <w:r>
        <w:rPr/>
        <w:tab/>
        <w:tab/>
        <w:tab/>
        <w:tab/>
        <w:t>- izolační rezistance žil</w:t>
      </w:r>
    </w:p>
    <w:p>
      <w:pPr>
        <w:pStyle w:val="Odsazentext"/>
        <w:rPr/>
      </w:pPr>
      <w:r>
        <w:rPr/>
        <w:tab/>
        <w:tab/>
        <w:tab/>
        <w:tab/>
        <w:t>- provozní útlum</w:t>
      </w:r>
    </w:p>
    <w:p>
      <w:pPr>
        <w:pStyle w:val="Odsazentext"/>
        <w:rPr/>
      </w:pPr>
      <w:r>
        <w:rPr/>
        <w:tab/>
        <w:tab/>
        <w:tab/>
        <w:tab/>
        <w:t>- rezistance stínící folie</w:t>
      </w:r>
    </w:p>
    <w:p>
      <w:pPr>
        <w:pStyle w:val="Odsazentext"/>
        <w:rPr/>
      </w:pPr>
      <w:r>
        <w:rPr/>
        <w:tab/>
        <w:tab/>
        <w:tab/>
        <w:tab/>
        <w:t>- izolační rezistance stínící folie</w:t>
      </w:r>
    </w:p>
    <w:p>
      <w:pPr>
        <w:pStyle w:val="Odsazentext"/>
        <w:rPr/>
      </w:pPr>
      <w:r>
        <w:rPr/>
        <w:t>Vzhledem k délkám kabelů není třeba provést kapacitní vyrovnání.</w:t>
      </w:r>
    </w:p>
    <w:p>
      <w:pPr>
        <w:pStyle w:val="Odsazentext"/>
        <w:rPr/>
      </w:pPr>
      <w:r>
        <w:rPr/>
      </w:r>
    </w:p>
    <w:p>
      <w:pPr>
        <w:pStyle w:val="Heading2"/>
        <w:rPr/>
      </w:pPr>
      <w:bookmarkStart w:id="14" w:name="__RefHeading___Toc209324486"/>
      <w:bookmarkEnd w:id="14"/>
      <w:r>
        <w:rPr/>
        <w:t>Způsob ochrany kabelů před rušivými účinky</w:t>
      </w:r>
    </w:p>
    <w:p>
      <w:pPr>
        <w:pStyle w:val="Odsazentext"/>
        <w:ind w:hanging="0"/>
        <w:rPr/>
      </w:pPr>
      <w:r>
        <w:rPr/>
        <w:t xml:space="preserve">V trasách úložných kabelů nedochází k blízkému souběhu s kabely VVN a ZVN ani s trakčními kabely. 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15" w:name="__RefHeading___Toc209324487"/>
      <w:bookmarkEnd w:id="15"/>
      <w:r>
        <w:rPr/>
        <w:t>Požadavky jiných správců sítí</w:t>
      </w:r>
    </w:p>
    <w:p>
      <w:pPr>
        <w:pStyle w:val="Odsazentext"/>
        <w:ind w:hanging="0"/>
        <w:rPr/>
      </w:pPr>
      <w:r>
        <w:rPr/>
        <w:t>Před započetím výkopových prací je třeba požádat správce všech sítí v místě stavby o jejich vytýčení a písemně upozornit vydavatele vyjádření. Případné poškození hlásit správci sítě. Před záhozem pozvat správce sítě ke kontrole. Ostatní požadavky jsou uvedeny ve vyjádřeních jednotlivých správců inženýrských sítí.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16" w:name="__RefHeading___Toc209324488"/>
      <w:bookmarkEnd w:id="16"/>
      <w:r>
        <w:rPr/>
        <w:t>Mapový podklad</w:t>
      </w:r>
    </w:p>
    <w:p>
      <w:pPr>
        <w:pStyle w:val="Odsazentext"/>
        <w:ind w:hanging="0"/>
        <w:rPr/>
      </w:pPr>
      <w:r>
        <w:rPr/>
        <w:t>Jako mapový podklad pro zpracování této dokumentace byla použita digitální mapa od projektanta stavební části a digitální trasa kabelů O2. Kabely staré sítě O2 nejsou digitálně zaměřeny, proto jsou jejich trasy pouze přibližné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text"/>
        <w:rPr/>
      </w:pPr>
      <w:r>
        <w:rPr/>
      </w:r>
    </w:p>
    <w:p>
      <w:pPr>
        <w:pStyle w:val="Odsaze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eškeré technické podklady související s touto projektovou dokumentací jsou vlastnictvím Telefónica O2 Czech Republic, a.s. Tento dokument ani jeho části nesmí být bez prokazatelného souhlasu Telefónica O2 Czech Republic, a.s. rozmnožovány a používány pro jiný účel, než pro který jsou určeny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7" w:name="__RefHeading___Toc209324489"/>
      <w:bookmarkEnd w:id="17"/>
      <w:r>
        <w:rPr/>
        <w:t>ROZPOČET/VÝKAZ VÝMĚ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209324490"/>
      <w:bookmarkEnd w:id="18"/>
      <w:r>
        <w:rPr/>
        <w:t>DOKLADOVÁ ČÁST</w:t>
      </w:r>
    </w:p>
    <w:p>
      <w:pPr>
        <w:pStyle w:val="Odsazentext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209324491"/>
      <w:bookmarkEnd w:id="19"/>
      <w:r>
        <w:rPr/>
        <w:t>VÝKRESOVÁ ČÁST</w:t>
      </w:r>
    </w:p>
    <w:p>
      <w:pPr>
        <w:pStyle w:val="Odsazentext"/>
        <w:ind w:hanging="0"/>
        <w:rPr/>
      </w:pPr>
      <w:r>
        <w:rPr/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ŘEHLEDOVÁ SITUACE</w:t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ITUACE</w:t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CHEMA</w:t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ULOŽENÍ KABELŮ – ŘEZY</w:t>
      </w:r>
    </w:p>
    <w:sectPr>
      <w:footerReference w:type="even" r:id="rId3"/>
      <w:footerReference w:type="default" r:id="rId4"/>
      <w:type w:val="nextPage"/>
      <w:pgSz w:w="11906" w:h="16838"/>
      <w:pgMar w:left="1928" w:right="1418" w:gutter="0" w:header="0" w:top="1418" w:footer="708" w:bottom="2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>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>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5" w:leader="dot"/>
      </w:tabs>
      <w:spacing w:before="100" w:after="100"/>
      <w:jc w:val="center"/>
    </w:pPr>
    <w:rPr>
      <w:rFonts w:ascii="Times New Roman" w:hAnsi="Times New Roman" w:cs="Times New Roman"/>
      <w:b/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lava">
    <w:name w:val="Hlava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</w:pPr>
    <w:rPr>
      <w:rFonts w:ascii="Times New Roman" w:hAnsi="Times New Roman" w:cs="Times New Roman"/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5" w:leader="dot"/>
      </w:tabs>
      <w:ind w:left="200" w:hanging="0"/>
    </w:pPr>
    <w:rPr>
      <w:rFonts w:ascii="Times New Roman" w:hAnsi="Times New Roman" w:cs="Times New Roman"/>
      <w:caps/>
    </w:rPr>
  </w:style>
  <w:style w:type="paragraph" w:styleId="Odsazentext">
    <w:name w:val="Odsazený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5" w:leader="dot"/>
      </w:tabs>
      <w:ind w:left="400" w:hanging="0"/>
    </w:pPr>
    <w:rPr>
      <w:rFonts w:ascii="Times New Roman" w:hAnsi="Times New Roman" w:cs="Times New Roman"/>
      <w:i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ZkladntextIMP">
    <w:name w:val="Základní text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13:00Z</dcterms:created>
  <dc:creator>MultiNET</dc:creator>
  <dc:description/>
  <cp:keywords/>
  <dc:language>en-US</dc:language>
  <cp:lastModifiedBy>Aleš Jurečka</cp:lastModifiedBy>
  <cp:lastPrinted>2004-12-03T13:10:00Z</cp:lastPrinted>
  <dcterms:modified xsi:type="dcterms:W3CDTF">2008-09-16T08:32:00Z</dcterms:modified>
  <cp:revision>3</cp:revision>
  <dc:subject/>
  <dc:title>Dokumentace k územnímu rozhodnutí</dc:title>
</cp:coreProperties>
</file>