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spacing w:before="120" w:after="0"/>
        <w:rPr/>
      </w:pPr>
      <w:r>
        <w:rPr>
          <w:rFonts w:cs="Arial Narrow" w:ascii="Arial Narrow" w:hAnsi="Arial Narrow"/>
          <w:b/>
          <w:sz w:val="30"/>
        </w:rPr>
        <w:tab/>
        <w:t xml:space="preserve">                                             </w:t>
      </w:r>
      <w:r>
        <w:rPr>
          <w:rFonts w:cs="Arial Black" w:ascii="Arial Black" w:hAnsi="Arial Black"/>
          <w:sz w:val="32"/>
        </w:rPr>
        <w:t>LITOVEL,</w:t>
      </w:r>
    </w:p>
    <w:p>
      <w:pPr>
        <w:pStyle w:val="Heading1"/>
        <w:spacing w:before="120" w:after="120"/>
        <w:rPr>
          <w:rFonts w:ascii="Arial Black" w:hAnsi="Arial Black" w:cs="Arial Black"/>
          <w:sz w:val="32"/>
          <w:u w:val="single"/>
        </w:rPr>
      </w:pPr>
      <w:r>
        <w:rPr>
          <w:rFonts w:eastAsia="Arial Black" w:cs="Arial Black" w:ascii="Arial Black" w:hAnsi="Arial Black"/>
          <w:sz w:val="32"/>
        </w:rPr>
        <w:t xml:space="preserve">       </w:t>
      </w:r>
      <w:r>
        <w:rPr>
          <w:rFonts w:cs="Arial Black" w:ascii="Arial Black" w:hAnsi="Arial Black"/>
          <w:sz w:val="32"/>
        </w:rPr>
        <w:t>ROZVADOVICE – AUTOBUSOVÁ ZASTÁVKA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acaca" stroked="t" o:allowincell="f" style="position:absolute;margin-left:123.25pt;margin-top:6.6pt;width:174.65pt;height:18.7pt;mso-wrap-style:none;v-text-anchor:middle" type="_x0000_t136">
            <v:path textpathok="t"/>
            <v:textpath on="t" fitshape="t" string=" C.7.  VÝKAZ VÝMĚR" style="font-family:&quot;Arial Black&quot;;font-size:16pt"/>
            <v:fill o:detectmouseclick="t" type="solid" color2="#353535"/>
            <v:stroke color="black" weight="9360" joinstyle="miter" endcap="flat"/>
            <w10:wrap type="none"/>
          </v:shape>
        </w:pict>
      </w:r>
      <w:r>
        <w:rPr>
          <w:rFonts w:cs="Arial Narrow" w:ascii="Arial Narrow" w:hAnsi="Arial Narrow"/>
          <w:sz w:val="24"/>
        </w:rPr>
        <w:tab/>
        <w:tab/>
        <w:tab/>
        <w:t xml:space="preserve">                    </w:t>
      </w:r>
    </w:p>
    <w:p>
      <w:pPr>
        <w:pStyle w:val="Heading2"/>
        <w:tabs>
          <w:tab w:val="clear" w:pos="708"/>
          <w:tab w:val="left" w:pos="284" w:leader="none"/>
        </w:tabs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ind w:left="360" w:right="-425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 xml:space="preserve">Vybourání bet. chodník. obrubníku š. 10cm </w:t>
        <w:tab/>
        <w:t>94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dvoz na skládku Medlov – 11 km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42,5 + 3,4 + 5 + 42,8 = 93,7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 xml:space="preserve">Vybourání bet. silnič. obrubníku š. 15cm </w:t>
        <w:tab/>
        <w:t>9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dvoz na skládku Medlov – 11 km</w:t>
        <w:tab/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i/>
          <w:sz w:val="22"/>
        </w:rPr>
        <w:t>2,3 + 2,3 + 4,7 = 9,3m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Řezání živič. vozovky v tl. 5cm</w:t>
        <w:tab/>
        <w:t>188 m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1 + 4,2 + 5,6 + 13,4 + 6,8 + 14,3 + 62,3 + 1 + 1 + 48,8 + 16 + 3,5 + 9,4 + 1 = 188,3m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Řezání živič. vozovky v tl. 15cm - ostrůvek</w:t>
        <w:tab/>
        <w:t>20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5 + 5 + 1 + 1 +  2 + 2 + 2 + 2 = 20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rézování v tl. 5cm</w:t>
        <w:tab/>
        <w:t>187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aložení a odvoz na skládku Medlov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08,2 +78,2 = 186,4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rézování v tl. 15cm</w:t>
        <w:tab/>
        <w:t xml:space="preserve">          155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aložení a odvoz na skládku Medlov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3,3 + 19,6 + 62,9 + 69,4 = 155,2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ebrání stáv. bet. dlažby 50/50</w:t>
        <w:tab/>
        <w:t>36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aložení a odvoz na skládku města – 3km – 50% - 18m</w:t>
      </w:r>
      <w:r>
        <w:rPr>
          <w:rFonts w:cs="Arial Narrow" w:ascii="Arial Narrow" w:hAnsi="Arial Narrow"/>
          <w:sz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 xml:space="preserve"> ( nepoškozená)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aložení a odvoz na skládku Medlov – 11km – 50% - 18m</w:t>
      </w:r>
      <w:r>
        <w:rPr>
          <w:rFonts w:cs="Arial Narrow" w:ascii="Arial Narrow" w:hAnsi="Arial Narrow"/>
          <w:sz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 xml:space="preserve"> ( poškozená)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 xml:space="preserve">Vybourání betonu pod stáv. přístřeškem v tl. 30cm </w:t>
        <w:tab/>
        <w:t>6,2m</w:t>
      </w:r>
      <w:r>
        <w:rPr>
          <w:rFonts w:cs="Arial Narrow" w:ascii="Arial Narrow" w:hAnsi="Arial Narrow"/>
          <w:sz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odvoz na skládku Medlov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0,2 + 10,4 = 20,6</w:t>
      </w:r>
      <w:r>
        <w:rPr>
          <w:rFonts w:cs="Arial Narrow" w:ascii="Arial Narrow" w:hAnsi="Arial Narrow"/>
          <w:sz w:val="22"/>
        </w:rPr>
        <w:t xml:space="preserve">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Osazení silnič. nájezd. obrubníku 15,5/30/60 – přímý do bet. lože 15cm</w:t>
        <w:tab/>
        <w:t>10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nákup a dovoz nových obrub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silnič. nájezd. oblouk. obrubníku R=1m do bet. lože 15cm</w:t>
        <w:tab/>
        <w:t>12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nákup a dovoz nových obrub 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Osazení silnič. obrubníku 15/30/100 do bet.lože 15cm - naležato</w:t>
        <w:tab/>
        <w:t>6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  <w:t>nákup a dovoz nových obrub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silnič. obrubník 15/25/100 do bet. lože 15cm</w:t>
        <w:tab/>
        <w:t>150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ákup a dovoz nových obrub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2 + 6 + 16 + 6 + 3 + 4 + 4 + 8 + 8 + 3 + 7 + 14 + 7 + 6 + 8 + 3 + 5 + 19 + 5 + 3 + 4 + 5 + 4 = 150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chodník. obrubníku 10/20/100 do bet. lože 15cm</w:t>
        <w:tab/>
        <w:t>153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ákup a dovoz nových obrub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2 + 2 + 6 + 6 + 3 + 30 + 4 + 7 + 2 + 5 + 2 + 1 + 14 + 3 + 4 + 5 + 2 + 15 + 5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+ 18 + 5 + 3 + 3 + 3 + 3 = 153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Položení kostky 10/10 podél obrub – 1 řádek + mezi obrubníky</w:t>
        <w:tab/>
        <w:t>79 m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dovoz a nákup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2 + 5,5 + 16 + 5 + 2 + 3,2 + 3,3 +3,6 + 4,8 + 3,2 + 4,5 + 3,2 + 0,5 + 1,7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+ 1,7 + 5 + 1,7 + 0,5 + 1,7 + 0,50 = 74,1m + 14 = 78,1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dláždění varovných a signálních pásů z bet. zám. dlažby 20/10/6 slepecké</w:t>
        <w:tab/>
        <w:t>12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 výstupky 10(8) čoček v barvě bílé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kamenné drti fr. 4 – 8 v tl. 4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dovoz a nákup bet.zám. dlažby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,1 + 1,3 + 1,3 + 1,3 + 1,4 + 1,4 + 1,4 +1,4+1,4 +1= 12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dláždění z bet. zám. dlažby 20/10/6 barva bílá hladká – kontrastní pás nástupiště</w:t>
        <w:tab/>
        <w:t>12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kamenné drti fr. 4 – 8 v tl. 4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a nákup bez. zám. dlažby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5,8 + 5,8 = 11,6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dláždění z bet. zám. dlažby 20/10/6 barva šedá - chodníky</w:t>
        <w:tab/>
        <w:t>224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kamenné drti fr. 0 - 4 v tl. 4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a nákup bez. zám. dlažby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30 + 90 + 3,5 = 223,5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dláždění z kostky 10/10 – zálivy zastávek</w:t>
        <w:tab/>
        <w:t>287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cement. malty MC10 v tl. 4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a nákup nových kostek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+ spárování kostky 10/10 bude provedeno vysokopevnostní maltou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141 + 146 = 287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klad ze štěrkodrti v tl. 250mm</w:t>
        <w:tab/>
        <w:t>248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Odstavecseseznamem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dle pol. č. 15,16,17 → 12 + 12 +224 = 248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klad z betonu + výztuž kari sítí v tl. 150mm</w:t>
        <w:tab/>
        <w:t>287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  <w:sz w:val="22"/>
        </w:rPr>
        <w:tab/>
        <w:t>dle pol. č. 18 → 287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klad z vibrovan.štěrku v tl. 150mm</w:t>
        <w:tab/>
        <w:t>287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i/>
          <w:sz w:val="22"/>
        </w:rPr>
        <w:tab/>
        <w:t>dle pol. č. 18 → 287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  <w:vertAlign w:val="superscript"/>
        </w:rPr>
      </w:pPr>
      <w:r>
        <w:rPr>
          <w:rFonts w:cs="Arial Narrow" w:ascii="Arial Narrow" w:hAnsi="Arial Narrow"/>
          <w:i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klad ze štěrkodrti v tl. 150mm</w:t>
        <w:tab/>
        <w:t>287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i/>
          <w:sz w:val="22"/>
        </w:rPr>
        <w:tab/>
        <w:t>dle pol. č. 18 → 287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  <w:vertAlign w:val="superscript"/>
        </w:rPr>
      </w:pPr>
      <w:r>
        <w:rPr>
          <w:rFonts w:cs="Arial Narrow" w:ascii="Arial Narrow" w:hAnsi="Arial Narrow"/>
          <w:i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Osazení speciál. bezbariér. obrubníku k nástupišti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- 330/400/1003 P – 38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- 330 – 310/400/1003 – NL – 2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- 310-330/400/1003 –NP – 2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- 310 – H25/400-150/1003 – PP – 2ks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rFonts w:cs="Arial Narrow" w:ascii="Arial Narrow" w:hAnsi="Arial Narrow"/>
          <w:sz w:val="22"/>
        </w:rPr>
        <w:t>H25-310/150-400/1003 –PL –2ks</w:t>
      </w:r>
      <w:r>
        <w:rPr/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  <w:t>dovoz a nákup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všesměrově retroreflexních značkovacích ok (ostrůvek)</w:t>
        <w:tab/>
        <w:t>18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ožení asfalt. betonu (ACO 11) v tl. 50mm (oprava a vyrovnání povrchu vozovky)</w:t>
        <w:tab/>
        <w:t>194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88,6 + 105,2 = 193,8 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  <w:vertAlign w:val="superscript"/>
        </w:rPr>
      </w:pPr>
      <w:r>
        <w:rPr>
          <w:rFonts w:cs="Arial Narrow" w:ascii="Arial Narrow" w:hAnsi="Arial Narrow"/>
          <w:i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ožení nové živič. vozovky v celkov. tl. 50cm</w:t>
        <w:tab/>
        <w:t>13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asfaltový beton (ACO11) v tl. 50mm</w:t>
      </w:r>
    </w:p>
    <w:p>
      <w:pPr>
        <w:pStyle w:val="Odstavecseseznamem"/>
        <w:rPr/>
      </w:pPr>
      <w:r>
        <w:rPr>
          <w:rFonts w:cs="Arial Narrow" w:ascii="Arial Narrow" w:hAnsi="Arial Narrow"/>
          <w:sz w:val="22"/>
        </w:rPr>
        <w:t>- asfaltový beton (ACL 16) v tl. 50mm</w:t>
      </w:r>
    </w:p>
    <w:p>
      <w:pPr>
        <w:pStyle w:val="Odstavecseseznamem"/>
        <w:rPr/>
      </w:pPr>
      <w:r>
        <w:rPr>
          <w:rFonts w:cs="Arial Narrow" w:ascii="Arial Narrow" w:hAnsi="Arial Narrow"/>
          <w:sz w:val="22"/>
        </w:rPr>
        <w:t>- spojovací postřik asfalt. 0,5kg/m</w:t>
      </w:r>
      <w:r>
        <w:rPr>
          <w:rFonts w:cs="Arial Narrow" w:ascii="Arial Narrow" w:hAnsi="Arial Narrow"/>
          <w:sz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 xml:space="preserve"> (PS)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asfaltový beton (ACP 16) v tl. 70mm</w:t>
      </w:r>
    </w:p>
    <w:p>
      <w:pPr>
        <w:pStyle w:val="Odstavecseseznamem"/>
        <w:rPr/>
      </w:pPr>
      <w:r>
        <w:rPr>
          <w:rFonts w:cs="Arial Narrow" w:ascii="Arial Narrow" w:hAnsi="Arial Narrow"/>
          <w:sz w:val="22"/>
        </w:rPr>
        <w:t>- infiltrační postřik 2,5kg/m</w:t>
      </w:r>
      <w:r>
        <w:rPr>
          <w:rFonts w:cs="Arial Narrow" w:ascii="Arial Narrow" w:hAnsi="Arial Narrow"/>
          <w:sz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 xml:space="preserve"> ( PI)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vibrovaný štěrk 32-63 ( ŠV)  v tl. 180mm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štěrkodrť ( ŠD) v tl. 150mm</w:t>
      </w:r>
    </w:p>
    <w:p>
      <w:pPr>
        <w:pStyle w:val="Odstavecseseznamem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>8 + 5 = 13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Osazení zídky z římského kvádru 38/32,5/16/14 výšky 0,5m( sklon 4 :1)</w:t>
        <w:tab/>
        <w:t>37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a nákup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humusování v tl. 10cm a osetí travním semenem</w:t>
        <w:tab/>
        <w:t>740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 xml:space="preserve">dovoz na skládky města –5km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60,5 + 40 + 199,5 + 389,5 + 50 = 739,5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humusování v tl. 10cm a osetí travním semenem</w:t>
        <w:tab/>
        <w:t>467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 xml:space="preserve">dovoz ze skládky města – 5km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98,7 + 214,4 + 9,9 + 27,8 + 15,7 = 466,5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  <w:vertAlign w:val="superscript"/>
        </w:rPr>
      </w:pPr>
      <w:r>
        <w:rPr>
          <w:rFonts w:cs="Arial Narrow" w:ascii="Arial Narrow" w:hAnsi="Arial Narrow"/>
          <w:i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humusování v tl. 10cm a osazení půdopokryvnými keři – tavolník</w:t>
        <w:tab/>
        <w:t>6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„Spirea japonica“ – př. little princes, dants Red v množství 6 ks/m</w:t>
      </w:r>
      <w:r>
        <w:rPr>
          <w:rFonts w:cs="Arial Narrow" w:ascii="Arial Narrow" w:hAnsi="Arial Narrow"/>
          <w:sz w:val="22"/>
          <w:vertAlign w:val="superscript"/>
        </w:rPr>
        <w:t>2</w:t>
        <w:tab/>
      </w:r>
      <w:r>
        <w:rPr>
          <w:rFonts w:cs="Arial Narrow" w:ascii="Arial Narrow" w:hAnsi="Arial Narrow"/>
          <w:sz w:val="22"/>
        </w:rPr>
        <w:t>36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plochy budou mulčovány drcenou borkou v tl. 10c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sazení keřů provede odborná zahradnická firma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6 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  <w:r>
        <w:rPr>
          <w:rFonts w:cs="Arial Narrow" w:ascii="Arial Narrow" w:hAnsi="Arial Narrow"/>
          <w:i/>
          <w:sz w:val="22"/>
        </w:rPr>
        <w:t xml:space="preserve"> → 36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ýkop ornice</w:t>
        <w:tab/>
        <w:t>22,2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na skládku města-5k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9 + 4,8 + 4,8 + 6,6 = 22,2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sypání ornicí</w:t>
        <w:tab/>
        <w:t>287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ze skládky města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6,7 + 4,8 +44,1 + 10,2 + 6,2 + 11,4 + 106,2 + 17,5 +25,2 + 4,5 + 2,4 + 50 = 286,8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ýkop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aložení a odvoz na skládku Medlov</w:t>
        <w:tab/>
        <w:t>106,4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- odkopání pod živice pro autobus. záliv</w:t>
        <w:tab/>
        <w:t>72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  <w:t>42 + 30 = 72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</w:r>
      <w:r>
        <w:rPr>
          <w:rFonts w:cs="Arial Narrow" w:ascii="Arial Narrow" w:hAnsi="Arial Narrow"/>
          <w:sz w:val="22"/>
        </w:rPr>
        <w:t>- odkopání pod živice pro chodník 20/16,2/6</w:t>
      </w:r>
      <w:r>
        <w:rPr>
          <w:rFonts w:cs="Arial Narrow" w:ascii="Arial Narrow" w:hAnsi="Arial Narrow"/>
          <w:i/>
          <w:sz w:val="22"/>
        </w:rPr>
        <w:tab/>
        <w:tab/>
      </w:r>
      <w:r>
        <w:rPr>
          <w:rFonts w:cs="Arial Narrow" w:ascii="Arial Narrow" w:hAnsi="Arial Narrow"/>
          <w:sz w:val="22"/>
        </w:rPr>
        <w:t>6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  <w:t>3,9 + 1,7 = 5,6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  <w:vertAlign w:val="superscript"/>
        </w:rPr>
        <w:tab/>
      </w:r>
      <w:r>
        <w:rPr>
          <w:rFonts w:cs="Arial Narrow" w:ascii="Arial Narrow" w:hAnsi="Arial Narrow"/>
          <w:sz w:val="22"/>
        </w:rPr>
        <w:t>- odkopání pod živice pro zeleň</w:t>
        <w:tab/>
      </w:r>
      <w:r>
        <w:rPr>
          <w:rFonts w:cs="Arial Narrow" w:ascii="Arial Narrow" w:hAnsi="Arial Narrow"/>
          <w:i/>
          <w:sz w:val="22"/>
        </w:rPr>
        <w:tab/>
        <w:tab/>
      </w:r>
      <w:r>
        <w:rPr>
          <w:rFonts w:cs="Arial Narrow" w:ascii="Arial Narrow" w:hAnsi="Arial Narrow"/>
          <w:sz w:val="22"/>
        </w:rPr>
        <w:t>2,4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i/>
          <w:sz w:val="22"/>
        </w:rPr>
        <w:tab/>
        <w:t>9,4 x 0,25 = 2,4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</w:r>
      <w:r>
        <w:rPr>
          <w:rFonts w:cs="Arial Narrow" w:ascii="Arial Narrow" w:hAnsi="Arial Narrow"/>
          <w:sz w:val="22"/>
        </w:rPr>
        <w:t>- odkopání pod chodník pro 20/16,5/6</w:t>
        <w:tab/>
      </w:r>
      <w:r>
        <w:rPr>
          <w:rFonts w:cs="Arial Narrow" w:ascii="Arial Narrow" w:hAnsi="Arial Narrow"/>
          <w:i/>
          <w:sz w:val="22"/>
        </w:rPr>
        <w:tab/>
        <w:t xml:space="preserve">26 </w:t>
      </w:r>
      <w:r>
        <w:rPr>
          <w:rFonts w:cs="Arial Narrow" w:ascii="Arial Narrow" w:hAnsi="Arial Narrow"/>
          <w:sz w:val="22"/>
        </w:rPr>
        <w:t>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i/>
          <w:sz w:val="22"/>
        </w:rPr>
        <w:tab/>
        <w:t>85,3 x 0,3 =25,6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celkem: 72 + 6 +2,4 + 26 = 106,4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liční vpusti </w:t>
      </w:r>
    </w:p>
    <w:p>
      <w:pPr>
        <w:pStyle w:val="TextBody"/>
        <w:ind w:left="708"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>- mříž 50/50 s vtokovým průřezem 1130 cm</w:t>
      </w:r>
      <w:r>
        <w:rPr>
          <w:rFonts w:cs="Arial Narrow" w:ascii="Arial Narrow" w:hAnsi="Arial Narrow"/>
          <w:sz w:val="22"/>
          <w:vertAlign w:val="superscript"/>
        </w:rPr>
        <w:t xml:space="preserve">2                                                                          </w:t>
        <w:tab/>
        <w:tab/>
        <w:t xml:space="preserve"> </w:t>
      </w:r>
      <w:r>
        <w:rPr>
          <w:rFonts w:cs="Arial Narrow" w:ascii="Arial Narrow" w:hAnsi="Arial Narrow"/>
          <w:sz w:val="22"/>
        </w:rPr>
        <w:t xml:space="preserve">        </w:t>
        <w:tab/>
        <w:t xml:space="preserve">           4 ks</w:t>
      </w:r>
    </w:p>
    <w:p>
      <w:pPr>
        <w:pStyle w:val="TextBody"/>
        <w:ind w:left="708" w:right="-709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se vzdáleností mezi žebry 36 mm</w:t>
      </w:r>
    </w:p>
    <w:p>
      <w:pPr>
        <w:pStyle w:val="TextBody"/>
        <w:ind w:left="708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přípojky vpustí z PVC DN 150 (viz. odvodnění) : </w:t>
        <w:tab/>
        <w:tab/>
        <w:tab/>
        <w:tab/>
        <w:tab/>
        <w:t xml:space="preserve">                       11 m</w:t>
        <w:tab/>
        <w:tab/>
        <w:t xml:space="preserve">     </w:t>
      </w:r>
    </w:p>
    <w:p>
      <w:pPr>
        <w:pStyle w:val="TextBody"/>
        <w:ind w:left="708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rstenec vyrovnávací</w:t>
        <w:tab/>
        <w:tab/>
        <w:tab/>
        <w:tab/>
        <w:tab/>
        <w:tab/>
        <w:tab/>
        <w:tab/>
        <w:t xml:space="preserve">                         4 ks</w:t>
      </w:r>
    </w:p>
    <w:p>
      <w:pPr>
        <w:pStyle w:val="TextBody"/>
        <w:ind w:right="-709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skruž horní Ø 450mm, v. 295mm </w:t>
        <w:tab/>
        <w:tab/>
        <w:tab/>
        <w:tab/>
        <w:tab/>
        <w:tab/>
        <w:t xml:space="preserve">                                       3 ks</w:t>
      </w:r>
    </w:p>
    <w:p>
      <w:pPr>
        <w:pStyle w:val="TextBody"/>
        <w:tabs>
          <w:tab w:val="clear" w:pos="708"/>
          <w:tab w:val="left" w:pos="709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skruž s otvorem pro PVC DN 150</w:t>
        <w:tab/>
        <w:tab/>
        <w:tab/>
        <w:tab/>
        <w:tab/>
        <w:tab/>
        <w:t xml:space="preserve">                                       4 ks</w:t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 Narrow" w:ascii="Arial Narrow" w:hAnsi="Arial Narrow"/>
          <w:sz w:val="22"/>
        </w:rPr>
        <w:tab/>
        <w:t>- oblouk PVC DN150/87</w:t>
      </w:r>
      <w:r>
        <w:rPr>
          <w:rFonts w:cs="Arial Narrow" w:ascii="Arial Narrow" w:hAnsi="Arial Narrow"/>
          <w:sz w:val="22"/>
          <w:vertAlign w:val="superscript"/>
        </w:rPr>
        <w:t>o</w:t>
      </w:r>
      <w:r>
        <w:rPr>
          <w:rFonts w:cs="Arial Narrow" w:ascii="Arial Narrow" w:hAnsi="Arial Narrow"/>
          <w:sz w:val="22"/>
        </w:rPr>
        <w:tab/>
        <w:t xml:space="preserve">       </w:t>
        <w:tab/>
        <w:tab/>
        <w:tab/>
        <w:tab/>
        <w:tab/>
        <w:tab/>
        <w:tab/>
        <w:tab/>
        <w:t xml:space="preserve">         16 ks</w:t>
      </w:r>
      <w:r>
        <w:rPr>
          <w:rFonts w:cs="Arial" w:ascii="Arial" w:hAnsi="Arial"/>
          <w:sz w:val="22"/>
        </w:rPr>
        <w:tab/>
        <w:tab/>
        <w:tab/>
      </w:r>
      <w:r>
        <w:rPr>
          <w:rFonts w:cs="Arial Narrow" w:ascii="Arial Narrow" w:hAnsi="Arial Narrow"/>
          <w:sz w:val="22"/>
        </w:rPr>
        <w:t>- kalový koš (malý)</w:t>
        <w:tab/>
        <w:tab/>
        <w:tab/>
        <w:tab/>
        <w:tab/>
        <w:tab/>
        <w:tab/>
        <w:tab/>
        <w:t xml:space="preserve">       </w:t>
        <w:tab/>
        <w:t xml:space="preserve">           4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ýkop pro přípojku kanalizace DN 150</w:t>
        <w:tab/>
        <w:t>10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1,1 x 11 x 0,8 = 9,7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ásyp výkopu pro přípojku kanalizace DN 150</w:t>
        <w:tab/>
        <w:t>6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,1 x 0,5 x 11 = 6,1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  <w:sz w:val="22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vsakov. šachty DN 400 v.1,65m</w:t>
        <w:tab/>
        <w:t>3 ks</w:t>
      </w:r>
    </w:p>
    <w:p>
      <w:pPr>
        <w:pStyle w:val="Normal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voz a nákup</w:t>
      </w:r>
    </w:p>
    <w:p>
      <w:pPr>
        <w:pStyle w:val="Normal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vsakov. potrubí PVC DN 300</w:t>
        <w:tab/>
        <w:t>38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sz w:val="22"/>
        </w:rPr>
        <w:tab/>
        <w:t>nákup a dovoz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ložení vyústění  PVC DN 150 kameny do bet. lože + vyspárování</w:t>
        <w:tab/>
        <w:t>1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betonových palisád 11/11/40 do bet. lože 15cm</w:t>
        <w:tab/>
        <w:t>13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ákup a dovoz nových palisád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stáv. přístřešku, naložení a odvoz na kovošrot</w:t>
        <w:tab/>
        <w:t xml:space="preserve">2 ks 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Osazení + dodávka třímodul. přístřešku  s oblouk. střechou (barva zelená)</w:t>
        <w:tab/>
        <w:t>2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nového DZ č.IJ4b základní velikosti dle ČSN 018020 Z1 na litin. sloupek</w:t>
        <w:tab/>
        <w:t>2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liitn. patky do základu 50/50/60, beton B12,5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nového svislého DZ č. C4 velký honor dle ČSN 018020 Z1, prosvětlený</w:t>
        <w:tab/>
        <w:t>2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základu 50/50/60, beton B12,5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stáv. DZ č. IJ4b</w:t>
        <w:tab/>
        <w:t>2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dvoz na skládku města – 5km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DZ č.P2, posun + osazení na stáv. sloupek</w:t>
        <w:tab/>
        <w:t>1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DZ č. IS16d, posun + osazení na stáv. sloupek</w:t>
        <w:tab/>
        <w:t>1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1a 0,25</w:t>
        <w:tab/>
        <w:t>113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2 + 2 + 5,6 + 26,4 + 1,9 + 3,2 + 2,1 + 3,2 + 3,3 + 1,7 + 2,8 + 17 + 3,8 + 3 + 19 + 3,5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ab/>
        <w:t>+ 3,2 + 4,5 + 3,2 = 112,8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2b 0,5/0,5/0,125</w:t>
        <w:tab/>
        <w:t>80 m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 + 25 + 15 + 25 = 80m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1a 0,125</w:t>
        <w:tab/>
        <w:t xml:space="preserve">30 m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2b 3/1,5/0,125</w:t>
        <w:tab/>
        <w:t>60 m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2b 6/3/0,125</w:t>
        <w:tab/>
        <w:t>20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13a</w:t>
        <w:tab/>
        <w:t>16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Odstavecseseznamem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11a</w:t>
        <w:tab/>
        <w:t>18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odicí pás přechodu (2x 3 pásky)</w:t>
        <w:tab/>
        <w:t>9 m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řízení náhradní autobus. zastávky z bet. panelů na dobu 1 měsíc</w:t>
        <w:tab/>
        <w:t>2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Přechodné dopravní značení dle schéma  B3 podle TP 66 na dobu 4 týdnů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Přechodné dopravní značení dle schéma  B7 podle TP 66 na dobu 2 týden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/>
      </w:pPr>
      <w:r>
        <w:rPr>
          <w:rFonts w:cs="Arial Narrow" w:ascii="Arial Narrow" w:hAnsi="Arial Narrow"/>
          <w:b/>
          <w:sz w:val="22"/>
        </w:rPr>
        <w:t>Vodorovné dopravní značení –</w:t>
      </w:r>
      <w:r>
        <w:rPr>
          <w:rFonts w:cs="Arial Narrow" w:ascii="Arial Narrow" w:hAnsi="Arial Narrow"/>
          <w:sz w:val="22"/>
        </w:rPr>
        <w:t xml:space="preserve"> provedení musí být stanoveno na základě vyhl. MDS č. 30/2001 Sb. 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souladu s TP 133 ( Zásady pro vodorovné dopravní značení na PK).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odorovné značení bude provedeno v reflexní úpravě z dvousložkových plastů nanášených za studena,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ílé barvy dle katalogu hmot pro vodorovné dopravní značení pro daný rok schválený MD ČR.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/>
      </w:pPr>
      <w:r>
        <w:rPr>
          <w:rFonts w:cs="Arial Narrow" w:ascii="Arial Narrow" w:hAnsi="Arial Narrow"/>
          <w:b/>
          <w:sz w:val="22"/>
        </w:rPr>
        <w:t>Svislé dopravní značení –</w:t>
      </w:r>
      <w:r>
        <w:rPr>
          <w:rFonts w:cs="Arial Narrow" w:ascii="Arial Narrow" w:hAnsi="Arial Narrow"/>
          <w:sz w:val="22"/>
        </w:rPr>
        <w:t xml:space="preserve"> provedení a umístění musí být stanoveno na základě vyhl. MDS č. 30/2001 Sb.,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terou se provádí pravidla provozu na pozemních komunikacích a úprava a řízení provozu na pozemních komunikacích,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usí odpovídat TP 65 (Zásady pro dopravní značení na PK), ČSN 018020 změna č.1, zejména typ značky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zinkovaný plech, povrch bude tvořen reflexní fólii(3M), spojující materiál nekorodující, sloupky z ocel. pozink. trubek namontovaných do patek .</w:t>
      </w:r>
    </w:p>
    <w:sectPr>
      <w:footerReference w:type="default" r:id="rId2"/>
      <w:type w:val="nextPage"/>
      <w:pgSz w:w="11906" w:h="16838"/>
      <w:pgMar w:left="1304" w:right="567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i/>
        <w:sz w:val="22"/>
      </w:rPr>
      <w:t>Litovel,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9670</wp:posOffset>
              </wp:positionH>
              <wp:positionV relativeFrom="paragraph">
                <wp:posOffset>-3683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i/>
        <w:i/>
        <w:sz w:val="22"/>
      </w:rPr>
    </w:pPr>
    <w:r>
      <w:rPr>
        <w:rFonts w:eastAsia="Arial Narrow" w:cs="Arial Narrow" w:ascii="Arial Narrow" w:hAnsi="Arial Narrow"/>
        <w:i/>
        <w:sz w:val="22"/>
      </w:rPr>
      <w:t xml:space="preserve">                                                                                                               </w:t>
    </w:r>
    <w:r>
      <w:rPr>
        <w:rFonts w:cs="Arial Narrow" w:ascii="Arial Narrow" w:hAnsi="Arial Narrow"/>
        <w:i/>
        <w:sz w:val="22"/>
      </w:rPr>
      <w:t xml:space="preserve">Rozvadovice –autobusová zastávka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0:49:00Z</dcterms:created>
  <dc:creator>Ing. Doležel Petr</dc:creator>
  <dc:description/>
  <cp:keywords/>
  <dc:language>en-US</dc:language>
  <cp:lastModifiedBy>Your User Name</cp:lastModifiedBy>
  <cp:lastPrinted>2008-10-25T13:59:00Z</cp:lastPrinted>
  <dcterms:modified xsi:type="dcterms:W3CDTF">2012-01-10T14:25:00Z</dcterms:modified>
  <cp:revision>31</cp:revision>
  <dc:subject/>
  <dc:title>TROUBELICE- AUTOBUSOVÁ ZASTÁVKA</dc:title>
</cp:coreProperties>
</file>