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Výpočet ceny stavební zakázky</w:t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7413"/>
      </w:tblGrid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ovel,Chořelice-autobusová zastávka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řejné osvětlení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ovel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Litovel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ovel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4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7"/>
        <w:gridCol w:w="3777"/>
        <w:gridCol w:w="459"/>
      </w:tblGrid>
      <w:tr>
        <w:trPr>
          <w:trHeight w:val="3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0.00   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Heading3"/>
        <w:jc w:val="center"/>
        <w:rPr/>
      </w:pPr>
      <w:r>
        <w:rPr/>
        <w:t>Položkový soupis nákladů</w:t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499"/>
        <w:gridCol w:w="4152"/>
        <w:gridCol w:w="849"/>
        <w:gridCol w:w="437"/>
        <w:gridCol w:w="890"/>
        <w:gridCol w:w="1087"/>
      </w:tblGrid>
      <w:tr>
        <w:trPr/>
        <w:tc>
          <w:tcPr>
            <w:tcW w:w="386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1499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4152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849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nožství</w:t>
            </w:r>
          </w:p>
        </w:tc>
        <w:tc>
          <w:tcPr>
            <w:tcW w:w="437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J</w:t>
            </w:r>
          </w:p>
        </w:tc>
        <w:tc>
          <w:tcPr>
            <w:tcW w:w="890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/MJ</w:t>
            </w:r>
          </w:p>
        </w:tc>
        <w:tc>
          <w:tcPr>
            <w:tcW w:w="1087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.cena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 20-11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loubení šachet v hor.3 do 100 m3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 10-11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ásyp jam, rýh, šachet se zhutnění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2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výbojkové 150W SHC na výložník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2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výbojkové 150W SHC na výložník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00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osvětlovací sadový - ocelový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osvětlovací ocelový délky do 12 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104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ložník ocelový 1ramenný nad 35 kg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2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lektrovýzbroj stožáru pro 1 okruh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2-002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edení uzemňovací v zemi FeZn, D 8 - 10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81-0006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CYKY-m 750 V 3 x 2,5 mm2 volně uložený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7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81-0014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CYKY-m 750 V 4 x 16 mm2 volně uložený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-78610.A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ozvodnice stožárová 721/s - Cu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-11036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Kabel silový s Cu jádrem 750 V CYKY 3 x 2,5 mm2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7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-1108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silový s Cu jádrem 750 V CYKY 4 x16 mm2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01-0022.RT1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ytýčení kabelové trasy podél silnice </w:t>
              <w:br/>
              <w:t xml:space="preserve">délka trasy do 100 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20-0153.RT2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kop kabelové rýhy 35/70 cm hor.3 </w:t>
              <w:br/>
              <w:t xml:space="preserve">ruční výkop rýhy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42-002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řízení kab.lože v rýze do 65 cm z písku 10 c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42-037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řízení lože,kryt cihly 35 cm /podél/,zásyp 10 c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51-0111.RT3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otlačovaný prostup z PE trub, D 100 mm </w:t>
              <w:br/>
              <w:t xml:space="preserve">včetně dodávky trub PE HD d 110 x 6,3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ložník V1G15 D 89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odič zemnící FeZn D=10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OS-UD 89/08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SITECO SR 100-150 W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propojení na svorkovnicích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Výchozí revize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Geodetické zaměření trasy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Odvoz demontovaného materiálu do skladu TS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0"/>
        <w:gridCol w:w="336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acoval : Milan Labonek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ln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e : 30.9.2008</w:t>
            </w:r>
          </w:p>
        </w:tc>
      </w:tr>
    </w:tbl>
    <w:p>
      <w:pPr>
        <w:pStyle w:val="Normal"/>
        <w:rPr/>
      </w:pPr>
      <w:r>
        <w:rPr/>
        <w:t xml:space="preserve">Opraveno 16.12.2011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9:00Z</dcterms:created>
  <dc:creator>Labonek</dc:creator>
  <dc:description/>
  <cp:keywords/>
  <dc:language>en-US</dc:language>
  <cp:lastModifiedBy>Your User Name</cp:lastModifiedBy>
  <dcterms:modified xsi:type="dcterms:W3CDTF">2012-01-16T11:20:00Z</dcterms:modified>
  <cp:revision>5</cp:revision>
  <dc:subject/>
  <dc:title>Výpočet ceny stavební zakázky</dc:title>
</cp:coreProperties>
</file>