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– 17.7.2014</w:t>
      </w:r>
    </w:p>
    <w:p>
      <w:pPr>
        <w:pStyle w:val="Normal"/>
        <w:ind w:left="3969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pro provedení stavby</w:t>
      </w:r>
    </w:p>
    <w:p>
      <w:pPr>
        <w:pStyle w:val="Normal"/>
        <w:ind w:left="3969" w:hanging="0"/>
        <w:jc w:val="right"/>
        <w:rPr>
          <w:rFonts w:ascii="Arial" w:hAnsi="Arial" w:cs="Arial"/>
          <w:b/>
          <w:b/>
          <w:color w:val="FF0000"/>
          <w:lang w:bidi="cs-CZ"/>
        </w:rPr>
      </w:pPr>
      <w:r>
        <w:rPr>
          <w:rFonts w:cs="Arial" w:ascii="Arial" w:hAnsi="Arial"/>
          <w:b/>
        </w:rPr>
        <w:t xml:space="preserve">Investor: </w:t>
      </w:r>
      <w:r>
        <w:rPr>
          <w:rFonts w:cs="Arial" w:ascii="Arial" w:hAnsi="Arial"/>
          <w:b/>
          <w:lang w:bidi="cs-CZ"/>
        </w:rPr>
        <w:t>SPŠ Na Třebešíně 2299, Praha 1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bidi="cs-CZ"/>
        </w:rPr>
      </w:pPr>
      <w:r>
        <w:rPr>
          <w:rFonts w:cs="Arial" w:ascii="Arial" w:hAnsi="Arial"/>
          <w:b/>
          <w:color w:val="FF0000"/>
          <w:lang w:bidi="cs-CZ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Modernizace přednáškového sálu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Na Třebešíně 2299, Praha 10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D.1.4.</w:t>
      </w:r>
      <w:r>
        <w:rPr/>
        <w:t xml:space="preserve"> </w:t>
      </w:r>
      <w:r>
        <w:rPr>
          <w:rFonts w:cs="Arial" w:ascii="Arial" w:hAnsi="Arial"/>
          <w:b/>
          <w:sz w:val="44"/>
          <w:szCs w:val="44"/>
        </w:rPr>
        <w:t xml:space="preserve">d_ELE - zařízení silnoproudé elektrotechnik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D.1.4.</w:t>
      </w:r>
      <w:r>
        <w:rPr/>
        <w:t xml:space="preserve"> </w:t>
      </w:r>
      <w:r>
        <w:rPr>
          <w:rFonts w:cs="Arial" w:ascii="Arial" w:hAnsi="Arial"/>
          <w:b/>
          <w:sz w:val="44"/>
          <w:szCs w:val="44"/>
        </w:rPr>
        <w:t xml:space="preserve">d_ELE - zařízení slaboproudé elektrotechniky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4"/>
          <w:szCs w:val="44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. č. 14/20-20/14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left="2124" w:hanging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left="2124" w:hanging="0"/>
        <w:rPr/>
      </w:pPr>
      <w:r>
        <w:rPr/>
      </w:r>
    </w:p>
    <w:p>
      <w:pPr>
        <w:pStyle w:val="WWNormlnIMP"/>
        <w:ind w:right="283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bsah:</w:t>
      </w:r>
    </w:p>
    <w:p>
      <w:pPr>
        <w:pStyle w:val="WWNormlnIMP"/>
        <w:ind w:right="283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WWNormlnIMP"/>
        <w:ind w:right="283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Technická zpráva </w:t>
      </w:r>
    </w:p>
    <w:p>
      <w:pPr>
        <w:pStyle w:val="WWNormlnIMP"/>
        <w:ind w:right="283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WWNormlnIMP"/>
        <w:ind w:right="283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Výkresová část </w:t>
      </w:r>
    </w:p>
    <w:p>
      <w:pPr>
        <w:pStyle w:val="WWNormlnIMP"/>
        <w:ind w:right="283" w:firstLine="21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WWNormlnIMP"/>
        <w:tabs>
          <w:tab w:val="clear" w:pos="720"/>
          <w:tab w:val="left" w:pos="2835" w:leader="none"/>
          <w:tab w:val="left" w:pos="3119" w:leader="none"/>
        </w:tabs>
        <w:ind w:right="283"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ýkres č. D.1.4.d_ELE.01</w:t>
        <w:tab/>
        <w:t>-    půdorys sálu - zásuvky, vývody</w:t>
      </w:r>
    </w:p>
    <w:p>
      <w:pPr>
        <w:pStyle w:val="WWNormlnIMP"/>
        <w:tabs>
          <w:tab w:val="clear" w:pos="720"/>
          <w:tab w:val="left" w:pos="2835" w:leader="none"/>
          <w:tab w:val="left" w:pos="3119" w:leader="none"/>
        </w:tabs>
        <w:ind w:right="283"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ýkres č. D.1.4.d_ELE.02</w:t>
        <w:tab/>
        <w:t>-    půdorys sálu - osvětlení</w:t>
      </w:r>
    </w:p>
    <w:p>
      <w:pPr>
        <w:pStyle w:val="WWNormlnIMP"/>
        <w:tabs>
          <w:tab w:val="clear" w:pos="720"/>
          <w:tab w:val="left" w:pos="2835" w:leader="none"/>
          <w:tab w:val="left" w:pos="3119" w:leader="none"/>
        </w:tabs>
        <w:ind w:right="283"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ýkres č. D.1.4.d_ELE.03.a</w:t>
        <w:tab/>
        <w:t>-    pohledy na stěny sálu – osvětlení</w:t>
      </w:r>
    </w:p>
    <w:p>
      <w:pPr>
        <w:pStyle w:val="WWNormlnIMP"/>
        <w:tabs>
          <w:tab w:val="clear" w:pos="720"/>
          <w:tab w:val="left" w:pos="2835" w:leader="none"/>
          <w:tab w:val="left" w:pos="3119" w:leader="none"/>
        </w:tabs>
        <w:ind w:right="283" w:firstLine="284"/>
        <w:jc w:val="both"/>
        <w:rPr/>
      </w:pPr>
      <w:r>
        <w:rPr>
          <w:rFonts w:cs="Arial" w:ascii="Arial" w:hAnsi="Arial"/>
          <w:color w:val="000000"/>
          <w:sz w:val="20"/>
        </w:rPr>
        <w:t>výkres č. D.1.4.d_ELE.03.b</w:t>
        <w:tab/>
        <w:t>-    pohledy na stěny sálu – osvětlení</w:t>
      </w:r>
    </w:p>
    <w:p>
      <w:pPr>
        <w:pStyle w:val="WWNormlnIMP"/>
        <w:tabs>
          <w:tab w:val="clear" w:pos="720"/>
          <w:tab w:val="left" w:pos="2835" w:leader="none"/>
          <w:tab w:val="left" w:pos="3119" w:leader="none"/>
        </w:tabs>
        <w:ind w:right="283"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ýkres č. D.1.4.d_ELE.04</w:t>
        <w:tab/>
        <w:t>-    schéma rozvaděče</w:t>
      </w:r>
    </w:p>
    <w:p>
      <w:pPr>
        <w:pStyle w:val="WWNormlnIMP"/>
        <w:tabs>
          <w:tab w:val="clear" w:pos="720"/>
          <w:tab w:val="left" w:pos="2835" w:leader="none"/>
          <w:tab w:val="left" w:pos="3119" w:leader="none"/>
        </w:tabs>
        <w:ind w:right="283"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ýkres č. D.1.4.d_ELE.05</w:t>
        <w:tab/>
        <w:t>-    schéma slaboproudu</w:t>
      </w:r>
      <w:r>
        <w:br w:type="page"/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.1.1.a.1 Identifikační údaje stavby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>Modernizace přednáškového sál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Na Třebešíně 2299, Praha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>Stavební úp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.2 Identifikační údaje objednatele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>Střední průmyslová škola Třebeš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  <w:tab/>
        <w:t>Na Třebešíně 2299, Praha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.3 Investor, provozovatel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>Střední průmyslová škola Třebeš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  <w:tab/>
        <w:t>Na Třebešíně 2299, Praha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4 Identifikační údaje zpracovatelů dokumentace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>IO Studio, s.r.o., IČ 2818027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  <w:tab/>
        <w:t>Kamýcká 933, Praha 6</w:t>
      </w:r>
    </w:p>
    <w:p>
      <w:pPr>
        <w:pStyle w:val="Normal"/>
        <w:ind w:left="145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ww.iostudio.c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chitekti a inženýři:</w:t>
        <w:tab/>
        <w:t>Ing. Arch. Luka Križek, tel. 777 351 882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g. Radek Bláha, tel. 604 784 898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 Jíra ČKAIT 0011736 - Pozem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 ELE: </w:t>
        <w:tab/>
        <w:t>Ing. Pavel Znamenáček (autorizace ČKAIT 9302 obor technika prostředí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ohdan Sobotka, DiS.</w:t>
      </w:r>
    </w:p>
    <w:p>
      <w:pPr>
        <w:pStyle w:val="Textpsmene"/>
        <w:numPr>
          <w:ilvl w:val="0"/>
          <w:numId w:val="0"/>
        </w:numPr>
        <w:ind w:left="1546" w:right="-2" w:firstLine="5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777 589 986</w:t>
      </w:r>
    </w:p>
    <w:p>
      <w:pPr>
        <w:pStyle w:val="Textpsmene"/>
        <w:numPr>
          <w:ilvl w:val="0"/>
          <w:numId w:val="0"/>
        </w:numPr>
        <w:ind w:left="1829" w:right="-2" w:firstLine="3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: </w:t>
      </w:r>
      <w:hyperlink r:id="rId2">
        <w:r>
          <w:rPr>
            <w:rStyle w:val="InternetLink"/>
            <w:rFonts w:cs="Arial" w:ascii="Arial" w:hAnsi="Arial"/>
            <w:sz w:val="20"/>
          </w:rPr>
          <w:t>projekce.tzb@centrum.cz</w:t>
        </w:r>
      </w:hyperlink>
    </w:p>
    <w:p>
      <w:pPr>
        <w:pStyle w:val="Textpsmene"/>
        <w:numPr>
          <w:ilvl w:val="0"/>
          <w:numId w:val="0"/>
        </w:numPr>
        <w:ind w:left="1829" w:right="-2" w:firstLine="3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jmírova 11, Praha 4</w:t>
      </w:r>
    </w:p>
    <w:p>
      <w:pPr>
        <w:pStyle w:val="Textpsmene"/>
        <w:numPr>
          <w:ilvl w:val="0"/>
          <w:numId w:val="0"/>
        </w:numPr>
        <w:ind w:left="1829" w:right="-2" w:firstLine="3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87497514</w:t>
      </w:r>
    </w:p>
    <w:p>
      <w:pPr>
        <w:pStyle w:val="Textpsmene"/>
        <w:numPr>
          <w:ilvl w:val="0"/>
          <w:numId w:val="0"/>
        </w:numPr>
        <w:ind w:left="1829" w:right="-2" w:firstLine="3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7802011492</w:t>
      </w:r>
    </w:p>
    <w:p>
      <w:pPr>
        <w:pStyle w:val="WWNormlnIMP"/>
        <w:ind w:right="283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WWNormlnIMP"/>
        <w:ind w:right="283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Účel a rozsah projektu</w:t>
      </w:r>
    </w:p>
    <w:p>
      <w:pPr>
        <w:pStyle w:val="Normal"/>
        <w:jc w:val="both"/>
        <w:rPr/>
      </w:pPr>
      <w:r>
        <w:rPr>
          <w:rFonts w:cs="Arial" w:ascii="Arial" w:hAnsi="Arial"/>
        </w:rPr>
        <w:t>Tato část projektové dokumentace řeší modernizovaný přednáškový sál v prostorách Střední průmyslové školy v Praze 10, Na Třebešíně 2299. Jedná se o rekonstrukci stávajícího sálu, včetně jeho zázemí, kde budou nově rekonstruované rozvody profesí zdravotechniky (kanalizace), vytápění, vzduchotechniky (včetně zřízení klimatizace) a elektro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tomto stupni projektové dokumentace je zpracována dokumentace pro realizaci stavby. Projekt bude sloužit i jako podklad pro nacenění stavby. Podkladem pro vypracování projektu byly stavební podklady (stavební výkresy M 1:50), rozpracovaný projekt ostatních profesí, konzultace s projektanty jednotlivých profesí a požadavky investora, architekta projektu stavební části a podklady správců inženýrských sítí a projektu zasíťování lokality vý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ind w:hanging="0"/>
        <w:rPr/>
      </w:pPr>
      <w:r>
        <w:rPr>
          <w:rFonts w:cs="Arial" w:ascii="Arial" w:hAnsi="Arial"/>
          <w:sz w:val="20"/>
          <w:szCs w:val="20"/>
        </w:rPr>
        <w:t xml:space="preserve">Veškerá zařízení uvedená v dokumentaci určují minimální technický standard. Volba konkrétních zařízení při realizaci, včetně odpovědnosti za jejich shodu s českými normami a jinými zákonnými ustanoveními je na dodavateli a podléhá schválení investora. </w:t>
      </w:r>
    </w:p>
    <w:p>
      <w:pPr>
        <w:pStyle w:val="Odstavec1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ři realizaci projektu a při zpracování nabídky je nutné vycházet ze všech částí dokumentace (tj. technické zprávy, výkresové dokumentace, katalogů výrobců a specifikace materiálu). Pouhým oceněním specifikovaného materiálu ve specifikaci není možné vypracovat kvalitní nabídku. Povinností dodavatele je překontrolovat specifikaci materiálu, a případný chybějící materiál nebo výkony doplnit a ocenit. </w:t>
      </w:r>
    </w:p>
    <w:p>
      <w:pPr>
        <w:pStyle w:val="Odstavec1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1"/>
        <w:ind w:hanging="0"/>
        <w:rPr/>
      </w:pPr>
      <w:r>
        <w:rPr>
          <w:rFonts w:cs="Arial" w:ascii="Arial" w:hAnsi="Arial"/>
          <w:sz w:val="20"/>
          <w:szCs w:val="20"/>
        </w:rPr>
        <w:t xml:space="preserve">Dodavatelem musí být odborná firma, která má s podobnými pracemi zkušenosti a která se sama obeznámila se všemi okolnostmi této zakázky a zahrnula je do nabízené ceny. Součástí ceny musí být veškeré náklady včetně přípomocí, aby cena byla konečná a zahrnovala celou dodávku akce. </w:t>
      </w:r>
    </w:p>
    <w:p>
      <w:pPr>
        <w:pStyle w:val="Odstavec1"/>
        <w:ind w:hanging="0"/>
        <w:rPr/>
      </w:pPr>
      <w:r>
        <w:rPr>
          <w:rFonts w:cs="Arial" w:ascii="Arial" w:hAnsi="Arial"/>
          <w:sz w:val="20"/>
          <w:szCs w:val="20"/>
        </w:rPr>
        <w:t>Dodavatel ručí za to, že v nabízené ceně je navrženo veškeré potřebné zařízení a potřebné výkony a že všechny početní úkony jsou provedeny správně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se spojí s ostatními subjekty (dodavatelé stavební části, dodavatelé ostatních profesí), kterých se provádění prací na jeho dodávce dotýká, za účelem společné dohody a koordinace pracovních postupů a realizace dodávky, která povede k dobré spolupráci na staveniš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ovi zaměstnanci budou kvalifikováni a způsobilí (včetně potřebných osvědčení) k výkonu jím svěřených prací.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Vnější vlivy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nější vlivy stanoveny úvahou zpracovatele PD elektroinstalace a provozovatele dle předpokládaných technologických procesů. V souladu s ČSN 33 2000-5-51 ed.3: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ůsobící vlivy:</w:t>
      </w:r>
    </w:p>
    <w:p>
      <w:pPr>
        <w:pStyle w:val="WWNormlnIMP"/>
        <w:tabs>
          <w:tab w:val="clear" w:pos="720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>AA 5</w:t>
        <w:tab/>
      </w:r>
      <w:r>
        <w:rPr>
          <w:rFonts w:cs="Arial" w:ascii="Arial" w:hAnsi="Arial"/>
          <w:sz w:val="20"/>
        </w:rPr>
        <w:t>teplota okolí +10 až + 25 °C</w:t>
      </w:r>
    </w:p>
    <w:p>
      <w:pPr>
        <w:pStyle w:val="WWNormlnIMP"/>
        <w:tabs>
          <w:tab w:val="clear" w:pos="720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 5</w:t>
        <w:tab/>
        <w:t>prostory chráněné před atmosférickými vlivy s regulací teploty</w:t>
      </w:r>
    </w:p>
    <w:p>
      <w:pPr>
        <w:pStyle w:val="WWNormlnIMP"/>
        <w:tabs>
          <w:tab w:val="clear" w:pos="720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 1</w:t>
        <w:tab/>
        <w:t>nadmořská výška do 2000 m</w:t>
      </w:r>
    </w:p>
    <w:p>
      <w:pPr>
        <w:pStyle w:val="WWNormlnIMP"/>
        <w:tabs>
          <w:tab w:val="clear" w:pos="720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 1</w:t>
        <w:tab/>
        <w:t>pravděpodobnost výskytu vody je zanedbatelná</w:t>
      </w:r>
    </w:p>
    <w:p>
      <w:pPr>
        <w:pStyle w:val="WWNormlnIMP"/>
        <w:tabs>
          <w:tab w:val="clear" w:pos="720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E 1</w:t>
        <w:tab/>
        <w:t>množství a povaha prachu nebo cizích těles není významná</w:t>
      </w:r>
    </w:p>
    <w:p>
      <w:pPr>
        <w:pStyle w:val="WWNormlnIMP"/>
        <w:tabs>
          <w:tab w:val="clear" w:pos="720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G 1</w:t>
        <w:tab/>
        <w:t>mírné mechanické namáhání</w:t>
      </w:r>
    </w:p>
    <w:p>
      <w:pPr>
        <w:pStyle w:val="WWNormlnIMP"/>
        <w:tabs>
          <w:tab w:val="clear" w:pos="720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H 1</w:t>
        <w:tab/>
        <w:t>mírné vibrace, účinky zanedbatelné</w:t>
      </w:r>
    </w:p>
    <w:p>
      <w:pPr>
        <w:pStyle w:val="WWNormlnIMP"/>
        <w:tabs>
          <w:tab w:val="clear" w:pos="720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 1</w:t>
        <w:tab/>
        <w:t>schopnost lidí běžná, nepoučené osoby, laici</w:t>
      </w:r>
    </w:p>
    <w:p>
      <w:pPr>
        <w:pStyle w:val="WWNormlnIMP"/>
        <w:tabs>
          <w:tab w:val="clear" w:pos="720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D1</w:t>
        <w:tab/>
        <w:t>snadné podmínky pro únik</w:t>
      </w:r>
    </w:p>
    <w:p>
      <w:pPr>
        <w:pStyle w:val="WWNormlnIMP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euvedené vlivy jsou pro uvedené prostory bez významu.</w:t>
      </w:r>
    </w:p>
    <w:p>
      <w:pPr>
        <w:pStyle w:val="WWNormlnIMP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Posouzení z hlediska úrazu el. proudem - Podle přílohy NA uvedené normy ČSN jsou tyto místnosti zařazeny jako prostory normální.</w:t>
      </w:r>
    </w:p>
    <w:p>
      <w:pPr>
        <w:pStyle w:val="WWNormlnIMP"/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nstrukce nehořlavé.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stalace jsou provedeny ve smyslu určených prostorů a podle ČSN 33 2000-5-51 v odpovídajícím krytí a podle podmínek o technických požadavcích ze zákona č. 22/97 Sb.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chrana před nebezpečným dotykem neživých částí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chrana neživých částí při poruše je provedena podle ČSN 332000-4-41 ed. 2 a ČSN 61140 ed. 2 - síť TN-C-S</w:t>
      </w:r>
    </w:p>
    <w:p>
      <w:pPr>
        <w:pStyle w:val="WWNormlnIMP"/>
        <w:ind w:left="1440" w:hanging="1440"/>
        <w:jc w:val="both"/>
        <w:rPr/>
      </w:pPr>
      <w:r>
        <w:rPr>
          <w:rFonts w:cs="Arial" w:ascii="Arial" w:hAnsi="Arial"/>
          <w:color w:val="000000"/>
          <w:sz w:val="20"/>
        </w:rPr>
        <w:t xml:space="preserve">Normální  -  </w:t>
        <w:tab/>
        <w:t>automatickým odpojením od zdroje části 411.3.2 ČSN 332000 - 4 - 41 ed.2 a hlavním ochranným pospojováním dle čl. 411.3.1.2 ČSN 332000-4-41 ed. 2</w:t>
        <w:tab/>
      </w:r>
    </w:p>
    <w:p>
      <w:pPr>
        <w:pStyle w:val="WWNormlnIMP"/>
        <w:ind w:left="1440" w:hanging="14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plněná  - </w:t>
        <w:tab/>
        <w:t>automatickým odpojením od zdroje a doplňujícím pospojováním dle čl. 415.2 ČSN 332000-4-41 ed. 2 proudovými chrániči reziduálního proudu 30 mA dle čl. 411.3.3 ČSN 332000-4-41 ed. 2</w:t>
      </w:r>
    </w:p>
    <w:p>
      <w:pPr>
        <w:pStyle w:val="WWNormlnIMP"/>
        <w:jc w:val="both"/>
        <w:rPr/>
      </w:pPr>
      <w:r>
        <w:rPr>
          <w:rFonts w:cs="Arial" w:ascii="Arial" w:hAnsi="Arial"/>
          <w:color w:val="000000"/>
          <w:sz w:val="20"/>
        </w:rPr>
        <w:t>Pracovní uzemnění: zemnící odpor menší nebo roven max. 2 Ohmy</w:t>
      </w:r>
    </w:p>
    <w:p>
      <w:pPr>
        <w:pStyle w:val="WWNormlnIMP"/>
        <w:jc w:val="both"/>
        <w:rPr/>
      </w:pPr>
      <w:r>
        <w:rPr>
          <w:rFonts w:cs="Arial" w:ascii="Arial" w:hAnsi="Arial"/>
          <w:color w:val="000000"/>
          <w:sz w:val="20"/>
        </w:rPr>
        <w:t>Vodiče pospojení v souladu s ČSN 332000-5-54 ed. 3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chrana živých částí</w:t>
      </w:r>
    </w:p>
    <w:p>
      <w:pPr>
        <w:pStyle w:val="WWNormlnIMP"/>
        <w:jc w:val="both"/>
        <w:rPr/>
      </w:pPr>
      <w:r>
        <w:rPr>
          <w:rFonts w:cs="Arial" w:ascii="Arial" w:hAnsi="Arial"/>
          <w:color w:val="000000"/>
          <w:sz w:val="20"/>
        </w:rPr>
        <w:t>Izolací - podle čl. A1 ČSN 332000 - 4 - 41 ed. 2</w:t>
        <w:tab/>
      </w:r>
    </w:p>
    <w:p>
      <w:pPr>
        <w:pStyle w:val="WWNormlnIMP"/>
        <w:jc w:val="both"/>
        <w:rPr/>
      </w:pPr>
      <w:r>
        <w:rPr>
          <w:rFonts w:cs="Arial" w:ascii="Arial" w:hAnsi="Arial"/>
          <w:color w:val="000000"/>
          <w:sz w:val="20"/>
        </w:rPr>
        <w:t>Krytím - podle čl. A2 ČSN 332000 - 4 - 41 ed. 2</w:t>
        <w:tab/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řepážkami - podle čl. A2 ČSN 332000 - 4 - 41 ed. 2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ákladní technické údaje</w:t>
      </w:r>
    </w:p>
    <w:p>
      <w:pPr>
        <w:pStyle w:val="WWNormln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íť TN-S. 3 x 400 V / 230 V, 50 Hz. Místem rozdělení PEN je rozvaděč v rozvodně v 1.NP. Stávající jištění vývodu v rozvodně je 3x32A a bude zachováno. 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ilnoproud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 rozvodny je přiveden kabel do rozvaděče RS15.1, který je umístěn v promítací místnosti sálu. Z tohoto rozvaděče je připojena elektroinstalace sálu i promítací místnosti. Rozvaděč bude demontován, stávající kabel bude lisovacími spojkami se smršťovací izolací naspojkován a přiveden do dispozice nového rozvaděče. Ten bude umístěn za předstěnou v rohu u schodiště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>Rozvody se v zásadě provedou třívodičové – 3x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3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pětivodičové – 5x1,5 a 5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abely CYKY. Rozvody budou vedeny převážně po povrchu za předstěnami nebo nad podhledem, trasy v podlaze budou uloženy v trubkách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1"/>
        <w:jc w:val="both"/>
        <w:rPr/>
      </w:pPr>
      <w:r>
        <w:rPr>
          <w:rFonts w:cs="Arial" w:ascii="Arial" w:hAnsi="Arial"/>
          <w:color w:val="000000"/>
          <w:sz w:val="20"/>
        </w:rPr>
        <w:t>V rozvaděči bude osazena přepěťová ochrana stupně T1+T2 v trojpólovém provedení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Zásuvkové vývody určené k napájení elektroniky budou osazeny integrovanou přepěťovou ochranou T3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 xml:space="preserve">Pod podhledem budou umístěny světelné lišty, na kterých budou LED reflektory. Před podiem bude na lištách 5 RGB svítidel. Svítidla i lišty budou v bílé barvě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V každém schodišťovém stupni budou LED pásky připojené z vývodů. Předstěny a podhledy budou prosvětleny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 xml:space="preserve">Ovládání osvětlení je navrženo přenosnými ovladači, ovládací moduly budou umístěny v rozvaděči. Na schodišti bude tlačítkový ovladač, který rozsvítí všechna lištová svítidla, např. při úklidu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Nouzové osvětlení je navrženo lištovými svítidly, resp. svítidly připojenými na jednu fázi. Ta bude napájena záložním zdrojem umístěným v rozvaděči nebo racku. Záložní zdroj bude dimenzován na zálohu 500W po dobu 1 hodina. Svítidla budou rozmístěna tak, aby bylo dosaženo rovnoměrné osvětlenosti v sále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Na všech oknech budou rolety s elektrickým pohonem. Za promítacím plátnem bude roleta, aby bylo zajištěno tmavé pozadí pro komfort diváků. Rolety budou ovládané stejným systémem jako osvětlení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V boku schodů pod sedadly budou umístěny zásuvky 230V+data umístěné ve společných rámečcích. Na podiu bude zásuvková krabice se silnoproudými a slaboproudými zásuvkami. Ostatní zásuvky budou umístěny na stěnách, případně předstěnách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V horní části sálu bude na stěně vývod pro projektor. Nad podiem bude z podhledu proveden vývod pro připojení promítacího plátna. Ovládání systémem slaboproudu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 sálu budou čtyři podlahové konvektory. Ovládání je navrženo prostorovým termostatem umístěným na stěně u schodiště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amery budou připojeny kabely 230V+DAT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1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laboproud</w:t>
      </w:r>
    </w:p>
    <w:p>
      <w:pPr>
        <w:pStyle w:val="NormlnIMP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tomto projektu je navržena příprava pro připojení slaboproudých systémů. Návrh ovládání, racku a technologie je součástí samostatného projektu. V racku jsou umístěny aktivní prvky a ústředny všech slaboproudých systémů včetně systému pro ovládání osvětlení, rolet atd.</w:t>
      </w:r>
    </w:p>
    <w:p>
      <w:pPr>
        <w:pStyle w:val="NormlnIMP1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lnIMP1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Audio</w:t>
      </w:r>
      <w:r>
        <w:rPr>
          <w:rFonts w:cs="Arial" w:ascii="Arial" w:hAnsi="Arial"/>
          <w:color w:val="000000"/>
          <w:sz w:val="20"/>
        </w:rPr>
        <w:t xml:space="preserve"> – na bočních stěnách bude po třech reproduktorech, na podium subwoofer a nad podiem jeden reproduktor v podhledu. Výška vývodů nástěnných vývodů je uvedena na výkrese. Reproduktory budou paprskově připojeny audiokabely z racku. </w:t>
      </w:r>
    </w:p>
    <w:p>
      <w:pPr>
        <w:pStyle w:val="NormlnIMP1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lnIMP1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Data, audio, VGA, audio/video, hdmi</w:t>
      </w:r>
      <w:r>
        <w:rPr>
          <w:rFonts w:cs="Arial" w:ascii="Arial" w:hAnsi="Arial"/>
          <w:color w:val="000000"/>
          <w:sz w:val="20"/>
        </w:rPr>
        <w:t xml:space="preserve"> – z racku budou vedeny kabely uvedených technologií do dispozic zařízení a zásuvek. Zásuvky budou umístěny ve společných rámečcích. </w:t>
      </w:r>
    </w:p>
    <w:p>
      <w:pPr>
        <w:pStyle w:val="NormlnIMP1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lnIMP1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Kamerový systému</w:t>
      </w:r>
      <w:r>
        <w:rPr>
          <w:rFonts w:cs="Arial" w:ascii="Arial" w:hAnsi="Arial"/>
          <w:color w:val="000000"/>
          <w:sz w:val="20"/>
        </w:rPr>
        <w:t xml:space="preserve"> – na světelných lištách budou umístěny tři kamery připojené datovým kabelem. Jedna kamera bude umístěna mimo půdorys sálu a její přesná pozice bude upřesněna po dohodě s investorem. Záznamové zařízení je umístěné v racku. </w:t>
      </w:r>
    </w:p>
    <w:p>
      <w:pPr>
        <w:pStyle w:val="NormlnIMP1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lnIMP1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Dokovací zařízení</w:t>
      </w:r>
      <w:r>
        <w:rPr>
          <w:rFonts w:cs="Arial" w:ascii="Arial" w:hAnsi="Arial"/>
          <w:color w:val="000000"/>
          <w:sz w:val="20"/>
        </w:rPr>
        <w:t xml:space="preserve"> – na stěně budou umístěna dvě dokovací zařízení pro ovládací dotykový panel. Zařízení bude připojeno kabely 12V vedenými z racku. Transformátor 230V/12V je součástí racku. </w:t>
      </w:r>
    </w:p>
    <w:p>
      <w:pPr>
        <w:pStyle w:val="NormlnIMP1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lnIMP1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ávěr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škeré </w:t>
      </w:r>
      <w:r>
        <w:rPr>
          <w:rFonts w:cs="Arial" w:ascii="Arial" w:hAnsi="Arial"/>
          <w:color w:val="000000"/>
        </w:rPr>
        <w:t xml:space="preserve">elektroinstalační </w:t>
      </w:r>
      <w:r>
        <w:rPr>
          <w:rFonts w:cs="Arial" w:ascii="Arial" w:hAnsi="Arial"/>
        </w:rPr>
        <w:t>práce smí provádět pouze firma nebo fyzická osoba mající pro tuto činnost veškerá potřebná oprávnění. Všechny práce spojené s elektrickou instalací budou prováděny dle požadavků ČSN a platných legislativních předpisů ČR. Před uvedením zařízení do provozu musí být vypracována jeho řádná výchozí revize dle požadavků ČSN 33 2000-6. Pro zajištění bezpečného provozu elektrických instalací je třeba provádět periodické revize dle požadavků ČSN 33 1500. Závady zjištěné při periodické revizi musí být neprodleně odstraněny. Dodavatel rovněž provede poučení o správném a bezpečném užívání elektrické instalace laiky dle ČSN 33 1310 ed. 2. Dodavatel zařízení je povinen vypracovat pro obsluhu zařízení provozní předpisy a zabezpečit, aby s nimi byla obsluha prokazatelně seznámena. Práce na zařízení může provádět pouze osoba s předepsanou kvalifikací dle vyhlášky č. 50/1978 Sb.</w:t>
      </w:r>
    </w:p>
    <w:p>
      <w:pPr>
        <w:pStyle w:val="NormlnIMP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nIMP1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eznam norem a jiných dokumentů využívaných pro návrh a realizaci stavby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. ČÚBP č.20/79 Sb.</w:t>
        <w:tab/>
        <w:t>O vyhrazených technických zařízeních</w:t>
        <w:br/>
        <w:t xml:space="preserve">Vyhl. č.50/78 Sb. </w:t>
        <w:tab/>
        <w:t xml:space="preserve">O odborné způsobilosti v elektrotechnice 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hláška 23-2008</w:t>
        <w:tab/>
        <w:t>Vyhláška o technických podmínkách požární ochrany staveb.</w:t>
      </w:r>
    </w:p>
    <w:p>
      <w:pPr>
        <w:pStyle w:val="Normal"/>
        <w:tabs>
          <w:tab w:val="clear" w:pos="720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>ČSN 33 1310 ed. 2</w:t>
        <w:tab/>
        <w:t>Bezpečnostní požadavky na elektrické instalace a spotřebiče určené k užívání osobami bez elektrotechnické kvalifikace.</w:t>
      </w:r>
    </w:p>
    <w:p>
      <w:pPr>
        <w:pStyle w:val="TextBody"/>
        <w:tabs>
          <w:tab w:val="clear" w:pos="720"/>
          <w:tab w:val="left" w:pos="2552" w:leader="none"/>
        </w:tabs>
        <w:ind w:left="2550" w:hanging="255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1 ed.2</w:t>
        <w:tab/>
        <w:t>Elektrické instalace nízkého napětí – Část 1: Základní hlediska, stanovení základních charakteristik, definice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4-41 ed. 2</w:t>
        <w:tab/>
        <w:t>Elektrické instalace nízkého napětí - Část 4-41: Ochranná opatření pro zajištění</w:t>
        <w:tab/>
        <w:t>bezpečnosti - Ochrana před úrazem elektrickým proudem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33 2000-4-43 </w:t>
        <w:tab/>
        <w:t>Ochrana proti nadproudům</w:t>
        <w:br/>
        <w:t xml:space="preserve">ČSN 33 2000-4-47 </w:t>
        <w:tab/>
        <w:t>Opatření k zajištění ochrany před úrazem el. proudem</w:t>
        <w:br/>
        <w:t xml:space="preserve">ČSN 33 2000-4-473 </w:t>
        <w:tab/>
        <w:t>Opatření k ochraně proti nadproudům</w:t>
        <w:br/>
        <w:t xml:space="preserve">ČSN 33 2000-4-481 </w:t>
        <w:tab/>
        <w:t>Opatření na ochranu před úrazem el. proudem podle vnějších vlivů</w:t>
      </w:r>
    </w:p>
    <w:p>
      <w:pPr>
        <w:pStyle w:val="Normal"/>
        <w:tabs>
          <w:tab w:val="clear" w:pos="720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>ČSN 33 2000-4-482</w:t>
        <w:tab/>
        <w:t>Elektrotechnické předpisy - Elektrická zařízení - Část 4: Bezpečnost - Kapitola 48: Výběr ochranných opatření podle vnějších vlivů - Oddíl 482: Ochrana proti požáru v prostorách se zvláštním rizikem nebo nebezpečím.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33 2000-5-523 </w:t>
        <w:tab/>
        <w:t xml:space="preserve">Dovolené proudy </w:t>
        <w:br/>
        <w:t>ČSN 33 2000-5-51 ed.3</w:t>
        <w:tab/>
        <w:t>Výběr a stavba el. zařízení: všeobecné předpisy</w:t>
        <w:br/>
        <w:t xml:space="preserve">ČSN 33 2000-5-52 </w:t>
        <w:tab/>
        <w:t>Výběr soustav a stavba vedení</w:t>
      </w:r>
    </w:p>
    <w:p>
      <w:pPr>
        <w:pStyle w:val="Normal"/>
        <w:tabs>
          <w:tab w:val="clear" w:pos="720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>ČSN 33 2000-5-523 ed.2</w:t>
        <w:tab/>
        <w:t>Elektrické instalace budov - Část 5: Výběr a stavba elektrických zařízení - Oddíl 523: Dovolené proudy v elektrických rozvodech.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33 2000-5-54 ed. 2 </w:t>
        <w:tab/>
        <w:t>Uzemnění a ochranné vodiče</w:t>
      </w:r>
    </w:p>
    <w:p>
      <w:pPr>
        <w:pStyle w:val="Normal"/>
        <w:tabs>
          <w:tab w:val="clear" w:pos="720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>ČSN 33 2000-5-56</w:t>
        <w:tab/>
        <w:t>Elektrotechnické předpisy. Elektrická zařízení. Část 5: Výběr a stavba elektrických zařízení. Kapitola 56: Napájení zařízení sloužících v případě nouze.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/>
      </w:pPr>
      <w:r>
        <w:rPr>
          <w:rFonts w:cs="Arial" w:ascii="Arial" w:hAnsi="Arial"/>
          <w:sz w:val="20"/>
        </w:rPr>
        <w:t>ČSN 33 2000-7-701 ed. 2</w:t>
        <w:tab/>
        <w:t>Prostory s vanou a umývací prostory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33 2000-7-704 </w:t>
        <w:tab/>
        <w:t>El. zařízení na staveništích a demolicích</w:t>
        <w:br/>
        <w:t xml:space="preserve">ČSN 33 0165 </w:t>
        <w:tab/>
        <w:t>Značení vodičů barvami nebo číslicemi</w:t>
        <w:br/>
        <w:t xml:space="preserve">ČSN 33 0600 </w:t>
        <w:tab/>
        <w:t xml:space="preserve">Klasifikace elektrických a elektrotechnických zařízení z hlediska ochrany před úrazem 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rial" w:ascii="Arial" w:hAnsi="Arial"/>
        </w:rPr>
        <w:t xml:space="preserve">ČSN 33 1500  </w:t>
        <w:tab/>
        <w:t>Elektrotechnické předpisy - Revize el. zařízení</w:t>
        <w:br/>
        <w:t>ČSN 33 1600 ed.2</w:t>
        <w:tab/>
        <w:t>Revize a kontroly elektrických spotřebičů během používaní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rial" w:ascii="Arial" w:hAnsi="Arial"/>
        </w:rPr>
        <w:t>ČSN 33 2030 ed.2</w:t>
        <w:tab/>
        <w:t>Elektrostatika - Směrnice pro vyloučení nebezpečí od statické elektřiny.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33 2130 </w:t>
        <w:tab/>
        <w:t>Vnitřní el. rozvody</w:t>
      </w:r>
    </w:p>
    <w:p>
      <w:pPr>
        <w:pStyle w:val="Normal"/>
        <w:tabs>
          <w:tab w:val="clear" w:pos="720"/>
          <w:tab w:val="left" w:pos="2552" w:leader="none"/>
        </w:tabs>
        <w:ind w:left="2832" w:hanging="2832"/>
        <w:rPr/>
      </w:pPr>
      <w:r>
        <w:rPr>
          <w:rFonts w:cs="Arial" w:ascii="Arial" w:hAnsi="Arial"/>
        </w:rPr>
        <w:t>ČSN 33 2180</w:t>
        <w:tab/>
        <w:t>Elektrotechnické předpisy ČSN. Připojování elektrických přístrojů a spotřebičů.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33 2312 </w:t>
        <w:tab/>
        <w:t>El. zařízení v hořlavých látkách a na nich</w:t>
      </w:r>
    </w:p>
    <w:p>
      <w:pPr>
        <w:pStyle w:val="Normal"/>
        <w:tabs>
          <w:tab w:val="clear" w:pos="720"/>
          <w:tab w:val="left" w:pos="2552" w:leader="none"/>
        </w:tabs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ČSN 34 0350 ed.2</w:t>
        <w:tab/>
        <w:t>Bezpečnostní požadavky na pohyblivé přívody a šňůrová vedení.</w:t>
      </w:r>
    </w:p>
    <w:p>
      <w:pPr>
        <w:pStyle w:val="Normal"/>
        <w:tabs>
          <w:tab w:val="clear" w:pos="720"/>
          <w:tab w:val="left" w:pos="2552" w:leader="none"/>
        </w:tabs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ČSN 34 1090</w:t>
        <w:tab/>
        <w:t>Elektrotechnické předpisy ČSN. Předpisy pro prozatímní elektrická zařízení.</w:t>
      </w:r>
    </w:p>
    <w:p>
      <w:pPr>
        <w:pStyle w:val="Normal"/>
        <w:tabs>
          <w:tab w:val="clear" w:pos="720"/>
          <w:tab w:val="left" w:pos="2552" w:leader="none"/>
        </w:tabs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ČSN 34 2300</w:t>
        <w:tab/>
        <w:t>Předpisy pro vnitřní rozvody sdělovacích vedení.</w:t>
      </w:r>
    </w:p>
    <w:p>
      <w:pPr>
        <w:pStyle w:val="Normal"/>
        <w:tabs>
          <w:tab w:val="clear" w:pos="720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>ČSN 34 2710</w:t>
        <w:tab/>
        <w:t>Elektrická požární signalizace - Část 14: Návody pro plánování, projektování, montáž, uvedení do provozu, používání a údržbu.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/>
      </w:pPr>
      <w:r>
        <w:rPr>
          <w:rFonts w:cs="Arial" w:ascii="Arial" w:hAnsi="Arial"/>
          <w:sz w:val="20"/>
        </w:rPr>
        <w:t xml:space="preserve">ČSN 34 3100 </w:t>
        <w:tab/>
        <w:t>Bezpečnostní předpisy pro obsluhu a práci na el. zařízeních</w:t>
      </w:r>
    </w:p>
    <w:p>
      <w:pPr>
        <w:pStyle w:val="Normal"/>
        <w:tabs>
          <w:tab w:val="clear" w:pos="720"/>
          <w:tab w:val="left" w:pos="2552" w:leader="none"/>
        </w:tabs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ČSN 36 0011-3</w:t>
        <w:tab/>
        <w:t>Měření osvětlení vnitřních prostorů - Část 3: Měření umělého osvětlení.</w:t>
      </w:r>
    </w:p>
    <w:p>
      <w:pPr>
        <w:pStyle w:val="Normal"/>
        <w:tabs>
          <w:tab w:val="clear" w:pos="720"/>
          <w:tab w:val="left" w:pos="2552" w:leader="none"/>
        </w:tabs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ČSN 36 0020</w:t>
        <w:tab/>
        <w:t>Sdružené osvětlení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36 1559-1</w:t>
        <w:tab/>
        <w:t>Elektrické ruční nářadí – Část I: Všeobecné specifikace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37 5245</w:t>
        <w:tab/>
        <w:t>Kladení elektrických vedení do stropů a podlah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73 0810</w:t>
        <w:tab/>
        <w:t>Požární bezpečnost staveb – Společná ustanovení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73 0833</w:t>
        <w:tab/>
        <w:t>Požární bezpečnost staveb – Budovy pro bydlení a ubytování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73 0834</w:t>
        <w:tab/>
        <w:t>Požární bezpečnost staveb – Změny staveb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73 0848</w:t>
        <w:tab/>
        <w:t>Požární bezpečnost staveb – Kabelové rozvody.</w:t>
      </w:r>
    </w:p>
    <w:p>
      <w:pPr>
        <w:pStyle w:val="Normal"/>
        <w:tabs>
          <w:tab w:val="clear" w:pos="720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>ČSN 73 0875</w:t>
        <w:tab/>
        <w:t>Požární bezpečnost staveb – Stanovení podmínek pro navrhování elektrické požární signalizace v rámci požárně bezpečnostního řešení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73 6005</w:t>
        <w:tab/>
        <w:t>Prostorové uspořádání sítí technického vybavení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rial" w:ascii="Arial" w:hAnsi="Arial"/>
        </w:rPr>
        <w:t xml:space="preserve">ČSN EN 60529 </w:t>
        <w:tab/>
        <w:t>Stupně ochrany krytem el. proudem a zásady ochrany</w:t>
        <w:br/>
        <w:t>ČSN EN 12464-1</w:t>
        <w:tab/>
        <w:t>Světlo a osvětlení - Osvětlení pracovních prostorů - Část 1: Vnitřní pracovní prostory.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1838</w:t>
        <w:tab/>
        <w:t>Světlo a osvětlení – nouzové osvětlení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EN 50110-1 ed.2</w:t>
        <w:tab/>
        <w:t>Obsluha a práce na elektrických zařízeních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EN 50144-1</w:t>
        <w:tab/>
        <w:t>Bezpečnost elektrického ručního nářadí – Část 1: Všeobecné požadavky.</w:t>
      </w:r>
    </w:p>
    <w:p>
      <w:pPr>
        <w:pStyle w:val="TextBody"/>
        <w:tabs>
          <w:tab w:val="clear" w:pos="720"/>
          <w:tab w:val="left" w:pos="2552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50172</w:t>
        <w:tab/>
        <w:t>Systémy nouzového osvětlení</w:t>
      </w:r>
    </w:p>
    <w:p>
      <w:pPr>
        <w:pStyle w:val="Normal"/>
        <w:tabs>
          <w:tab w:val="clear" w:pos="720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>ČSN EN 60073 ed.2</w:t>
        <w:tab/>
        <w:t>Základní a bezpečnostní zásady pro rozhraní člověk-stroj, značení a identifikaci - Zásady kódování sdělovačů a ovládačů.</w:t>
      </w:r>
    </w:p>
    <w:p>
      <w:pPr>
        <w:pStyle w:val="Normal"/>
        <w:tabs>
          <w:tab w:val="clear" w:pos="720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>ČSN EN 60446 ed.2</w:t>
        <w:tab/>
        <w:t>Základní a bezpečnostní zásady pro rozhraní člověk-stroj, značení a identifikaci - Označování vodičů barvami nebo písmeny a číslicemi.</w:t>
      </w:r>
    </w:p>
    <w:p>
      <w:pPr>
        <w:pStyle w:val="Normal"/>
        <w:tabs>
          <w:tab w:val="clear" w:pos="720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>ČSN EN 61140 ed.2</w:t>
        <w:tab/>
        <w:t>Ochrana před úrazem elektrickým proudem – Společná hlediska pro instalaci a zařízení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EN 62305-1</w:t>
        <w:tab/>
        <w:t>Ochrana před bleskem – Část 1: Obecné principy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EN 62305-2</w:t>
        <w:tab/>
        <w:t>Ochrana před bleskem – Část 2: Řízení rizika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EN 62305-3</w:t>
        <w:tab/>
        <w:t>Ochrana před bleskem – Část 3: Hmotné škody na stavbách a nebezpečí života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rial" w:ascii="Arial" w:hAnsi="Arial"/>
        </w:rPr>
        <w:t>ČSN EN 62305-4</w:t>
        <w:tab/>
        <w:t>Ochrana před bleskem – Část 4: Elektrické a elektronické systémy ve stavbách.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N EN 62305-5</w:t>
        <w:tab/>
        <w:t>Ochrana před bleskem – Část 5: Inženýrské sítě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rial" w:ascii="Arial" w:hAnsi="Arial"/>
        </w:rPr>
        <w:t>ČSN ISO 3864</w:t>
        <w:tab/>
        <w:t>Bezpečnostní barvy a bezpečnostní značky.</w:t>
      </w:r>
    </w:p>
    <w:p>
      <w:pPr>
        <w:pStyle w:val="NormlnIMP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1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E2C56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CharChar">
    <w:name w:val=" Char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5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</w:rPr>
  </w:style>
  <w:style w:type="paragraph" w:styleId="WWZkladntextIMP">
    <w:name w:val="WW-Základní text_IMP"/>
    <w:basedOn w:val="WWNormlnIMP"/>
    <w:qFormat/>
    <w:pPr>
      <w:ind w:right="56" w:hanging="0"/>
      <w:jc w:val="both"/>
    </w:pPr>
    <w:rPr>
      <w:b/>
      <w:sz w:val="32"/>
    </w:rPr>
  </w:style>
  <w:style w:type="paragraph" w:styleId="Odstavec">
    <w:name w:val="Odstavec"/>
    <w:basedOn w:val="WWZkladntextIMP"/>
    <w:qFormat/>
    <w:pPr>
      <w:spacing w:before="0" w:after="115"/>
      <w:ind w:right="56" w:firstLine="480"/>
    </w:pPr>
    <w:rPr/>
  </w:style>
  <w:style w:type="paragraph" w:styleId="Poznmka">
    <w:name w:val="Poznámka"/>
    <w:basedOn w:val="WWZkladntextIMP"/>
    <w:qFormat/>
    <w:pPr/>
    <w:rPr>
      <w:i/>
      <w:sz w:val="20"/>
    </w:rPr>
  </w:style>
  <w:style w:type="paragraph" w:styleId="Nadpis">
    <w:name w:val="Nadpis"/>
    <w:basedOn w:val="WW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 w:val="false"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3"/>
      </w:numPr>
      <w:spacing w:lineRule="auto" w:line="228"/>
    </w:pPr>
    <w:rPr/>
  </w:style>
  <w:style w:type="paragraph" w:styleId="Seznamoslovan">
    <w:name w:val="Seznam očíslovaný"/>
    <w:basedOn w:val="WWZkladntextIMP"/>
    <w:qFormat/>
    <w:pPr>
      <w:ind w:left="480" w:right="56" w:hanging="480"/>
    </w:pPr>
    <w:rPr/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SeznamsodrkamiIMP">
    <w:name w:val="WW-Seznam s odrážkami_IMP"/>
    <w:basedOn w:val="WWZkladntextIMP"/>
    <w:qFormat/>
    <w:pPr>
      <w:numPr>
        <w:ilvl w:val="0"/>
        <w:numId w:val="4"/>
      </w:numPr>
    </w:pPr>
    <w:rPr/>
  </w:style>
  <w:style w:type="paragraph" w:styleId="Nadpis1IMP">
    <w:name w:val="Nadpis 1_IMP"/>
    <w:basedOn w:val="WWNormlnIMP"/>
    <w:next w:val="WWNormlnIMP"/>
    <w:qFormat/>
    <w:pPr>
      <w:ind w:right="56" w:hanging="0"/>
      <w:jc w:val="both"/>
    </w:pPr>
    <w:rPr>
      <w:b/>
      <w:caps/>
      <w:sz w:val="28"/>
    </w:rPr>
  </w:style>
  <w:style w:type="paragraph" w:styleId="StandardnpsmoodstavceI">
    <w:name w:val="Standardní písmo odstavce_I"/>
    <w:basedOn w:val="NormlnIMP"/>
    <w:qFormat/>
    <w:pPr/>
    <w:rPr/>
  </w:style>
  <w:style w:type="paragraph" w:styleId="WWZpatIMP">
    <w:name w:val="WW-Zápatí_IMP"/>
    <w:basedOn w:val="WW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lostrnkyIMP">
    <w:name w:val="Číslo stránky_IMP"/>
    <w:basedOn w:val="WWZkladntextIMP"/>
    <w:qFormat/>
    <w:pPr/>
    <w:rPr/>
  </w:style>
  <w:style w:type="paragraph" w:styleId="NormlnIMP1">
    <w:name w:val="Normální_IMP1"/>
    <w:basedOn w:val="WWNormlnIMP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1">
    <w:name w:val="odstavec"/>
    <w:basedOn w:val="Normal"/>
    <w:qFormat/>
    <w:pPr>
      <w:overflowPunct w:val="true"/>
      <w:autoSpaceDE w:val="true"/>
      <w:ind w:firstLine="284"/>
      <w:jc w:val="both"/>
      <w:textAlignment w:val="auto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ce.tzb@centru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9:13:00Z</dcterms:created>
  <dc:creator>ing.Ivan Pros</dc:creator>
  <dc:description/>
  <cp:keywords/>
  <dc:language>en-US</dc:language>
  <cp:lastModifiedBy>BS</cp:lastModifiedBy>
  <cp:lastPrinted>2011-04-05T14:29:00Z</cp:lastPrinted>
  <dcterms:modified xsi:type="dcterms:W3CDTF">2014-07-18T07:34:00Z</dcterms:modified>
  <cp:revision>5</cp:revision>
  <dc:subject/>
  <dc:title>Praha - červenec 1997</dc:title>
</cp:coreProperties>
</file>