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SBĚRNÝ TÝN NAD VLTAVOU</w:t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INVESTOR: MĚSTO TÝN NAD VLTAVOU</w:t>
      </w:r>
    </w:p>
    <w:p>
      <w:pPr>
        <w:pStyle w:val="Normal"/>
        <w:keepNext w:val="true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ŘÍLOH : ELEKTROINSTALACE NN –  realizace stavby</w:t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</w:t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01.    Technická zpráva </w:t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.01.a. Protokol o určení vnějších vlivů</w:t>
        <w:tab/>
        <w:t xml:space="preserve">   </w:t>
      </w:r>
    </w:p>
    <w:p>
      <w:pPr>
        <w:pStyle w:val="Normal"/>
        <w:keepNext w:val="true"/>
        <w:widowControl/>
        <w:spacing w:lineRule="auto" w:line="360"/>
        <w:jc w:val="both"/>
        <w:rPr/>
      </w:pPr>
      <w:r>
        <w:rPr>
          <w:rFonts w:cs="Arial" w:ascii="Arial" w:hAnsi="Arial"/>
        </w:rPr>
        <w:t>E.02.</w:t>
        <w:tab/>
        <w:t xml:space="preserve">   Elektroinstalace SO 01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.03.</w:t>
        <w:tab/>
        <w:t xml:space="preserve">   Situace – napájení, M 1: 200</w:t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.04.</w:t>
        <w:tab/>
        <w:t xml:space="preserve">   Uzemnění – hromosvod  SO 01, 1:100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.05</w:t>
        <w:tab/>
        <w:t xml:space="preserve">   Schéma hlavního rozvaděče RH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.06</w:t>
        <w:tab/>
        <w:t xml:space="preserve">   Schéma elektroměrového rozvaděče RE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.07    Výpis materiálu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04:00Z</dcterms:created>
  <dc:creator>tata</dc:creator>
  <dc:description/>
  <cp:keywords/>
  <dc:language>en-US</dc:language>
  <cp:lastModifiedBy>PAVEL BOČEK</cp:lastModifiedBy>
  <cp:lastPrinted>2011-06-17T17:59:00Z</cp:lastPrinted>
  <dcterms:modified xsi:type="dcterms:W3CDTF">2013-07-07T07:57:00Z</dcterms:modified>
  <cp:revision>12</cp:revision>
  <dc:subject/>
  <dc:title>VÝROBNÍ A SKLADOVÁ HALA  FIRMY GUILFORD</dc:title>
</cp:coreProperties>
</file>