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VÝPIS HLAVNÍHO ELEKTROINSTALAČNÍHO MATERIÁLU SBĚRNÝ DVŮR TÝN N.V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/>
      </w:pPr>
      <w:r>
        <w:rPr>
          <w:lang w:eastAsia="cs-CZ" w:bidi="cs-CZ"/>
        </w:rPr>
        <w:t>1)SVÍTIDLO ZÁŘIVKOVÉ, 2x58W, IP65, ELEKTRONICKÝ PŘEDŘADNÍK – 9x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>2)SVÍTIDLO ZÁŘIVKOVÉ, 2x36W, IP40, ELEKTRONICKÝ PŘEDŘADNÍK – 5x</w:t>
      </w:r>
    </w:p>
    <w:p>
      <w:pPr>
        <w:pStyle w:val="Normal"/>
        <w:rPr/>
      </w:pPr>
      <w:r>
        <w:rPr>
          <w:lang w:eastAsia="cs-CZ" w:bidi="cs-CZ"/>
        </w:rPr>
        <w:t>3)SVÍTIDLO ZÁŘIVKOVÉ, 1x18W, IP40, ELEKTRONICKÝ PŘEDŘADNÍK – 1x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>4)SVÍTIDLO ZÁŘIVKOVÉ, 2x18W, IP44, ELEKTRONICKÝ PŘEDŘADNÍK –1x</w:t>
      </w:r>
    </w:p>
    <w:p>
      <w:pPr>
        <w:pStyle w:val="Normal"/>
        <w:rPr/>
      </w:pPr>
      <w:r>
        <w:rPr>
          <w:lang w:eastAsia="cs-CZ" w:bidi="cs-CZ"/>
        </w:rPr>
        <w:t xml:space="preserve">5)SVÍTIDLO VÝBOJKOVÉ – SODÍKOVÁ VÝBOJKA 150W, IP44,  – 7x </w:t>
      </w:r>
    </w:p>
    <w:p>
      <w:pPr>
        <w:pStyle w:val="Normal"/>
        <w:rPr/>
      </w:pPr>
      <w:r>
        <w:rPr/>
        <w:t>6)SLOUP  VO, TYP SB6 - 7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7)VYPÍNAČ  IP44, NA POVRCH, ŘAZ.5 –2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8)VYPÍNAČ  POD OMÍTKU, ŘAZ.5 –2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9)VYPÍNAČ  POD OMÍTKU, ŘAZ.1 –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10)POHYBOVÉ ČIDLO, ÚHEL POKRYTÍ 180° - 1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11)KRABICE  NA POVRCH IP44  - 23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12) KRABICE UNIVERZÁLNÍ  KU68 – 24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13) EKVIPOTENCIÁLNÍ SVORKOVNICE V KRABICI  IP44 – 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14)ZÁSUVKA 400V/16A/IP44 – 2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15)DVOJZÁSUVKA 230V/16A,POD OMÍTKU -  5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16)DVOJZÁSUVKA 230V/16A,POD OMÍTKU S PŘEPĚŤ. OCHRANOU -  8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17) 2x ZÁSUVKOVÁ SKŘÍŇ S IP44 OBSAHUJE: 1xZÁSUVKA 400V/16A, 1x ZÁSUVKA 400V/32A, 2x ZÁSUVKA 230V/16A, 1x JISTIČ 3C32A, 1x JISTIČ 3C16A, 1x JISTIČ 1C16A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18) ELEKTRICKÝ PŘÍMOTOP  230V/2kW – 4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19) KABELOVÁ CHRÁNIČKA KOPOFLEX, VNITŘNÍ PRŮMĚR 50mm – 250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0)VÝSTRAŽNÁ FÓLIE ČERVENÁ – 250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1) VÝKOPOVÉ PRÁCE, VÝKOP 35x100 CM – 250 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2)PÍSEK NA ZÁHOZ KABELŮ – 5t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3)OCELOPLECHOVÝ ROZVADĚČ ZAVĚŠENÝ  RH,  IP 44,  100  MODULŮ – 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4) ODPÍNAČ NA DIN LIŠTU 63A-3pól. – 1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25) POJISTKOVÝ ODPÍNAČ 80A/3pól. – 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6)POJISTKY VÁLCOVÉ 80A – 3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7) PŘEPĚŤOVÁ OCHRANA B+C MAXI, 3pól. – 1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28)JISTIČ 1B2A – 2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29)JISTIČ 1B16A – 5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30)JISTIČ 3B16A – 1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31) JISTIČ 3C16A – 4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32) JISTIČ 1B10A – 4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33)JISTIČ 3C32A – 2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34) JISTIČ 1C10A – 2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35) POJISTKOVÝ ODPÍNAČ 63A/3pól. – 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36)POJISTKY VÁLCOVÉ 63A – 3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37) PROUDOVÝ CHRÁNIČ 4.PÓL. 63/0,03A – 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38)PROUDOVÝ CHRÁNIČ/JISTIČ 2B16/0,03A – 5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39)STYKAČ 1.PÓL. 16A – 5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40)SOUMRAKOVÝ SPÍNAČ + FOTOČIDLO - 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41) KABEL CYKY 3Jx1,5 – 250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42) KABEL CYKY 5Jx2,5 – 300m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43) KABEL CYKY 3Jx2,5 – 450m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44) KABEL CYKY 5Jx6 – 80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45) LANKO K FOTOČIDLU 2x0,75 – 4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46) KABEL  CY 25, zž – 3m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47) KABEL  CY 6, zž – 80m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48)ELEKTROMĚROVÝ ROZVADĚČ 3.FÁZOVÝ, DVOTARIF. – 1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 xml:space="preserve">49)JISTIČ 3B32A (před elektroměrem) – 1x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50) ELEKTROINSTALAČNÍ TRUBKY SUPER MONOFLEX – 350m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 xml:space="preserve">51)DRÁT FeZn </w:t>
      </w:r>
      <w:r>
        <w:rPr>
          <w:rFonts w:cs="Arial" w:ascii="Arial" w:hAnsi="Arial"/>
          <w:lang w:eastAsia="cs-CZ" w:bidi="cs-CZ"/>
        </w:rPr>
        <w:t>Ø</w:t>
      </w:r>
      <w:r>
        <w:rPr>
          <w:lang w:eastAsia="cs-CZ" w:bidi="cs-CZ"/>
        </w:rPr>
        <w:t xml:space="preserve"> 8mm – 120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52)SVORKA  FeZn SZ – 6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53)FeZn OCHRANNÝ ÚHELNÍK SVODU – 6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54) FeZn DRŽÁK OÚ – 12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55)ČÍSLO SVODU – 6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56) PODPĚRA SVODU FeZn ST - 18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57) SVORKA  FeZn OKAPOVÁ – 6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59) SVORKA  FeZn PŘIPOJOVACÍ – 6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60) SVORKA  FeZn SR3 – 15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61)PÁSEK FeZn 30x4 – 360m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 xml:space="preserve">62)DRÁT FeZn </w:t>
      </w:r>
      <w:r>
        <w:rPr>
          <w:rFonts w:cs="Arial" w:ascii="Arial" w:hAnsi="Arial"/>
          <w:lang w:eastAsia="cs-CZ" w:bidi="cs-CZ"/>
        </w:rPr>
        <w:t>Ø</w:t>
      </w:r>
      <w:r>
        <w:rPr>
          <w:lang w:eastAsia="cs-CZ" w:bidi="cs-CZ"/>
        </w:rPr>
        <w:t xml:space="preserve"> 10mm – 30m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63)VÝSTRAŽNÁ TABULKA kat.č. 480 699 – 6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64)ASFALTOVÝ NÁTĚR – 4L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65) KABEL CYKY 4Jx25 – 30m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63) POJISTKY NOŽOVÉ 50A – 3x (do RIS)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64)DROBNÝ SPOJOVACÍ A UPEVŇOVACÍ MATERIÁL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65) VÝSTRAŽNÉ SYMBOLY A ZNAČKY, (NÁLEPKY NA ROZVADĚČ, HOP a pod.)</w:t>
      </w:r>
    </w:p>
    <w:p>
      <w:pPr>
        <w:pStyle w:val="Normal"/>
        <w:rPr/>
      </w:pPr>
      <w:r>
        <w:rPr>
          <w:lang w:eastAsia="cs-CZ" w:bidi="cs-CZ"/>
        </w:rPr>
        <w:t>66)VYTYČENÍ INŽENÝRSKÝCH SÍTÍ – 1x</w:t>
      </w:r>
    </w:p>
    <w:p>
      <w:pPr>
        <w:pStyle w:val="Normal"/>
        <w:rPr/>
      </w:pPr>
      <w:r>
        <w:rPr>
          <w:lang w:eastAsia="cs-CZ" w:bidi="cs-CZ"/>
        </w:rPr>
        <w:t>67)VÝCHOZÍ REVIZE NOVÉ ELEKTROINSTALACE (+ VNITŘNÍ LPS) – 1x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eastAsia="cs-CZ" w:bidi="cs-CZ"/>
        </w:rPr>
        <w:t>68)VÝCHOZÍ REVIZE HROMOSVODU (VNĚJŠÍ LPS)– 1x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>Pozn.: 1) U všech elektroinstalačních prvků musí být doloženo ES prohlášení o shodě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rFonts w:eastAsia="Times New Roman" w:cs="Times New Roman"/>
          <w:lang w:eastAsia="cs-CZ" w:bidi="cs-CZ"/>
        </w:rPr>
        <w:t xml:space="preserve">             </w:t>
      </w:r>
      <w:r>
        <w:rPr>
          <w:lang w:eastAsia="cs-CZ" w:bidi="cs-CZ"/>
        </w:rPr>
        <w:t xml:space="preserve">2) Při náhradě elektroinstalačních prvků za výrobek jiného výrobce musí být  </w:t>
      </w:r>
    </w:p>
    <w:p>
      <w:pPr>
        <w:pStyle w:val="Normal"/>
        <w:tabs>
          <w:tab w:val="clear" w:pos="709"/>
          <w:tab w:val="left" w:pos="720" w:leader="none"/>
        </w:tabs>
        <w:rPr>
          <w:lang w:eastAsia="cs-CZ" w:bidi="cs-CZ"/>
        </w:rPr>
      </w:pPr>
      <w:r>
        <w:rPr>
          <w:lang w:eastAsia="cs-CZ" w:bidi="cs-CZ"/>
        </w:rPr>
        <w:tab/>
        <w:t xml:space="preserve">     dodrženy typové parametry a doloženo ES prohlášení o shodě.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eastAsia="Lucida Sans Unicode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16:00Z</dcterms:created>
  <dc:creator/>
  <dc:description/>
  <cp:keywords/>
  <dc:language>en-US</dc:language>
  <cp:lastModifiedBy>PAVEL BOČEK</cp:lastModifiedBy>
  <dcterms:modified xsi:type="dcterms:W3CDTF">2013-07-05T08:22:00Z</dcterms:modified>
  <cp:revision>120</cp:revision>
  <dc:subject/>
  <dc:title/>
</cp:coreProperties>
</file>