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  <w:t xml:space="preserve">                     </w:t>
      </w:r>
      <w:r>
        <w:rPr>
          <w:b/>
          <w:caps/>
          <w:sz w:val="40"/>
        </w:rPr>
        <w:t>Technická zpráva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  <w:t>=====================================</w:t>
      </w:r>
    </w:p>
    <w:p>
      <w:pPr>
        <w:pStyle w:val="Normal"/>
        <w:widowControl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– ÚVOD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ojekt řeší stavební elektroinstalaci - silnoproudé rozvody při stavebních úpravách</w:t>
      </w:r>
    </w:p>
    <w:p>
      <w:pPr>
        <w:pStyle w:val="Normal"/>
        <w:widowControl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běrného dvora v Týně nad Vltavou, město Týn nad Vltavou, na úrovni dokumentace pro realizaci stavby. </w:t>
      </w:r>
    </w:p>
    <w:p>
      <w:pPr>
        <w:pStyle w:val="Normal"/>
        <w:widowControl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Elektroinstalace zahrnuje  silnoproudé rozvody pro osvětlení, zásuvky, přímotopy, napájení eco kontejneru,  elektrických vrat, elektrické závory a váhy a venkovního osvětlení. 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Součástí projektu je i ochrana před úderem blesku dle ČSN 62305, podle vyhlášky 268/2009 Sb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4528" w:leader="none"/>
        </w:tabs>
        <w:ind w:left="28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 – POUŽITÉ PODKLADY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Stavební výkresy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Normy a předpisy ČSN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 Katalogy elektroinstalačních přístrojů 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Podklady od dodavatele technologie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Konzultace s investorem na místě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– ZÁKLADNÍ TECHNICKÉ ÚDAJE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apěťová soustava: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3+ PE+N stř. 50Hz 230/400V / TN-C-S,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chrana před úrazem el. proudem automatickým odpojením  od zdroje,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vojitou izolací, krytím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výšená: pospojováním, proudovým chráničem.</w:t>
      </w:r>
    </w:p>
    <w:p>
      <w:pPr>
        <w:pStyle w:val="Normal"/>
        <w:widowControl/>
        <w:ind w:firstLine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nější vlivy :  Dle protokolu  o určení vnějších vlivů, výkres č.1 a.</w:t>
      </w:r>
    </w:p>
    <w:p>
      <w:pPr>
        <w:pStyle w:val="Normal"/>
        <w:widowControl/>
        <w:ind w:left="426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Rozvaděč RE pro přímé měření odběru el. energie bude umístěn vně objektu</w:t>
      </w:r>
    </w:p>
    <w:p>
      <w:pPr>
        <w:pStyle w:val="Normal"/>
        <w:widowControl/>
        <w:ind w:left="426" w:hanging="567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V elektroměrovém pilíři..    </w:t>
      </w:r>
    </w:p>
    <w:p>
      <w:pPr>
        <w:pStyle w:val="Normal"/>
        <w:widowControl/>
        <w:ind w:left="426" w:hanging="567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ředpokládaný instalovaný příkon : 50,5 kW</w:t>
      </w:r>
    </w:p>
    <w:p>
      <w:pPr>
        <w:pStyle w:val="Normal"/>
        <w:widowControl/>
        <w:ind w:left="426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Předpokládaný činitel soudobosti </w:t>
      </w:r>
      <w:r>
        <w:rPr/>
        <w:t>В</w:t>
      </w:r>
      <w:r>
        <w:rPr>
          <w:rFonts w:cs="Arial" w:ascii="Arial" w:hAnsi="Arial"/>
        </w:rPr>
        <w:t xml:space="preserve"> : 0,35</w:t>
      </w:r>
    </w:p>
    <w:p>
      <w:pPr>
        <w:pStyle w:val="Normal"/>
        <w:widowControl/>
        <w:ind w:left="426" w:hanging="567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ředpokládaný soudobý příkon  : 18 kW</w:t>
      </w:r>
    </w:p>
    <w:p>
      <w:pPr>
        <w:pStyle w:val="Normal"/>
        <w:widowControl/>
        <w:ind w:left="426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widowControl/>
        <w:ind w:left="426" w:hanging="567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ři dimenzování elektroinstalace, včetně jejího jištění, byl předpokládáno </w:t>
      </w:r>
    </w:p>
    <w:p>
      <w:pPr>
        <w:pStyle w:val="Normal"/>
        <w:widowControl/>
        <w:ind w:left="426" w:hanging="567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vytápění el. energií. </w:t>
      </w:r>
    </w:p>
    <w:p>
      <w:pPr>
        <w:pStyle w:val="Normal"/>
        <w:widowControl/>
        <w:ind w:left="426" w:hanging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řípadná  změna způsobu  vytápění si vyžádá nový výpočet   </w:t>
      </w:r>
    </w:p>
    <w:p>
      <w:pPr>
        <w:pStyle w:val="Normal"/>
        <w:widowControl/>
        <w:ind w:left="426" w:hanging="567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energetické bilance objektu, stejně tak v případě instalace lisu je nutno zpracovat </w:t>
      </w:r>
    </w:p>
    <w:p>
      <w:pPr>
        <w:pStyle w:val="Normal"/>
        <w:widowControl/>
        <w:ind w:left="426" w:hanging="567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ovou energetickou bilanci objektu.</w:t>
      </w:r>
    </w:p>
    <w:p>
      <w:pPr>
        <w:pStyle w:val="Normal"/>
        <w:widowControl/>
        <w:ind w:left="426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left="426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/>
        <w:tabs>
          <w:tab w:val="clear" w:pos="708"/>
          <w:tab w:val="left" w:pos="4528" w:leader="none"/>
        </w:tabs>
        <w:ind w:left="28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– HLAVNÍ ROZVODY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firstLine="708"/>
        <w:rPr>
          <w:rFonts w:ascii="Arial" w:hAnsi="Arial" w:cs="Arial"/>
        </w:rPr>
      </w:pPr>
      <w:r>
        <w:rPr>
          <w:rFonts w:cs="Arial" w:ascii="Arial" w:hAnsi="Arial"/>
        </w:rPr>
        <w:t>Zásobování el. energií bude z nové elektroměrového rozvaděče RE (který je dodávkou tohoto projektu) ze stávajícího elektroměrového pilíře kabelem CYKY 4Jx25 (HDV). Rozvaděč RE bude v třífázovém provedení se spínačem HDO. Doporučený hlavní jistič před elektroměrem je 3B32A. Elektroinstalace je nadimenzována na případné navýšení hodnoty hlavního jističe. Z rozvaděče RE bude napájen hlavní rozvaděč RH objektu SO 01 kabelem CYKY 4Jx25 uloženým instalační trubce vedené v zemi.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</w:rPr>
        <w:t xml:space="preserve">Z rozvaděče RH bude napájena elektroinstalace SO 02, SO 03, technologie a VO kabelovým vedením vedeným v zemi. Veškeré kabelové rozvody vedené v zemi budou vedeny v kabelových chráničkách KOPOFLEX, hloubka uložení kabelu bude ve volném terénu 35 cm, pod komunikací 100cm. Před zahájením výkopových prací je třeba vytyčit inženýrské sítě. Rozvody v SO 01 budou vedeny v  instalačních trubkách po povrchu, v zázemí pro obsluhu pod omítkou. </w:t>
      </w:r>
    </w:p>
    <w:p>
      <w:pPr>
        <w:pStyle w:val="Normal"/>
        <w:widowControl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1 – OCHRANA PROTI ZKRATU A PŘETÍŽENÍ, NEBEZPEČNÉMU DOTYKOVÉMU 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NAPĚTÍ, PŘEPĚTÍ A POŽÁRU</w:t>
      </w:r>
    </w:p>
    <w:p>
      <w:pPr>
        <w:pStyle w:val="Normal"/>
        <w:widowControl/>
        <w:rPr/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Je navržena jističi tak, aby bylo zajištěno automatické odpojení vadné části od zdroje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Zvýšená ochrana pospojováním bude zřízena pomocí hlavní ochranné přípojnice (HOP), </w:t>
      </w:r>
    </w:p>
    <w:p>
      <w:pPr>
        <w:pStyle w:val="Normal"/>
        <w:widowControl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kterou budou připojeny všechny větší kovové hmoty, včetně potrubí vody,  kovová konstrukce objektu, elektrická vrata, a pod. (včetně sběrnice  PE rozvaděče RH). HOP bude umístěna v SO 01  pod rozvaděčem RH. </w:t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HOP bude spojena s obvodovou zemnící soustavou drátem FeZn prům. 8mm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Na vnější stěně koupelny bude instalována svorkovnice doplňujícího ochranného pospojování koupelny, budou pospojeny kovové části v koupelně a kolík zásuvky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Bude provedena ochrana proti přepětí pomocí přepěťových ochran v rozvaděči RH   (stupeň B+C)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Zásuvky 230V/16A, 400V/16A  a 400V/32A budou chráněny proudovým chráničem s Id 30mA.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Na hořlavém podkladu bude u všech elektroinstalačních prvků použito tepelně izolačních, nehořlavých, nevodivých  podložek (např. z Lignátu) nebo bude použito prvků vhodných na (do) hořlavý podklad. Krytí el. instalačních prvků ve venkovním prostředí bude min. IP44.  </w:t>
      </w:r>
    </w:p>
    <w:p>
      <w:pPr>
        <w:pStyle w:val="Normal"/>
        <w:widowControl/>
        <w:rPr/>
      </w:pPr>
      <w:r>
        <w:rPr>
          <w:rFonts w:cs="Arial" w:ascii="Arial" w:hAnsi="Arial"/>
        </w:rPr>
        <w:t>V Eco skládku bude instalováno svítidlo do výbušného prostředí z důvodu možného skladování zbytků těkavých látek (např. benzínu), spínače osvětlení nebudou v tomto skládku instalovány a ani v jeho blízkosti, budou z bezpečnostních důvodů vně objektu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SVĚTLENÍ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Osvětlení  v hale SO 01 bude pomocí svítidel 2x58W, IP65 s elektronickým předřadníkem  zavěšených na příčných lanových převěsech ve výšce 5,5 m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V prostoru zázemí budou svítidla zářivková s IP 40s elektronickým předřadníkem přisazena na stropě. V koupelně bude zářivkové svítidlo s IP 44 přisazené na boční stěně u stropu v zóně 3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Typy a příkony svítidel viz legenda svítidel na výkrese č. E.02. </w:t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Ovládání svítidel skladové  bude spínači na povrch s krytímIP44. Osvětlení v zázemí obsluhy bude spínači pod omítku. V koupelně bude ze spínače osvětlení napájen a ovládán elektrický ventilátorek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Všechny spínače  budou instalovány  ve výšce 120 cm nad podlahou, pohybové čidlo s úhlem pokrytí 180° ve výšce 150cm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Venkovní osvětlení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>Venkovní osvětlení bude provedeno pomocí sodíkových výbojkových svítidel  150W/IP44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sadových sloupech typu SB6 výšky 6m.. Ovládání svítidel bude soumrakovým spínačem  instalovaným v rozvaděči RH, foto čidlo bude umístěno na vnější stěně</w:t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objektu SO 01 ve výšce 3 m. 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 – ZÁSUVKOVÁ INSTALACE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ab/>
        <w:t>Zásuvkový rozvod  v SO 01bude proveden pomocí zásuvkových  skříní typu IP44 (2x) napájených přes proudový chránič s Id 30mA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suvkové skříně budou instalovány ve výšce 130cm. V zázemí obsluhy budou zásuvky 230/16A instalovány ve výšce 30cm, pouze v kuchyňské lince a v koupelně budou zásuvky ve výšce 120cm. Všechny zásuvky budou chráněny proudovým chráničem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Id 30mA. Zásuvky 400V/16A u elektrických vrat SO 01 jsou určeny pro napájení pohonu el. vrat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1 – TECHNOLOGIE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Elektrická vrata v SO 01 budou napájena z rozvaděče RH kabely vedenými v plastových instalačních trubkách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Venkovní el. brány, el. váha a eco sklad budou napájeny kabely vedenými v plastových chráničkách KOPOFELEX v zemi. Elektrické přímotopy v zázemí budou napájeny pevným přívodem z instalačních krabic a spínány systémem HDO.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1 – UZEMNĚNÍ + HROMOSVOD 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 xml:space="preserve">Uzemnění objektu SO 01 bude tvořit obvodový zemnící pásek FeZn 30x4 uložený v betonových základech objektu. Zároveň bude zemnící pásek tažen v kabelovém výkopu pro napájení SO 02, SO 03 a VO, bude provedo připojení těchto objektů a sloupu VO na zemnící soustavu. Všechny spoje uzemnění budou ošetřeny asfaltovým nátěrem.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 xml:space="preserve">Hromosvodovou jímací soustavu (náhodný jímač) bude tvořit kovové oplechování střechy.  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ímací soustava bude přes svody a zkušební svorky spojena s obvodovou zemnící soustavou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 xml:space="preserve">Všechny svody budou opatřeny výstražnou tabulkou </w:t>
      </w:r>
      <w:r>
        <w:rPr>
          <w:rFonts w:eastAsia="Lucida Sans Unicode" w:cs="Tahoma" w:ascii="Arial" w:hAnsi="Arial"/>
          <w:szCs w:val="24"/>
          <w:lang w:eastAsia="cs-CZ" w:bidi="cs-CZ"/>
        </w:rPr>
        <w:t>kat.č. 480 699 dle</w:t>
      </w:r>
    </w:p>
    <w:p>
      <w:pPr>
        <w:pStyle w:val="Normal"/>
        <w:widowControl/>
        <w:jc w:val="both"/>
        <w:rPr>
          <w:rFonts w:ascii="Arial" w:hAnsi="Arial" w:eastAsia="Lucida Sans Unicode" w:cs="Tahoma"/>
          <w:szCs w:val="24"/>
          <w:lang w:eastAsia="cs-CZ" w:bidi="cs-CZ"/>
        </w:rPr>
      </w:pPr>
      <w:r>
        <w:rPr>
          <w:rFonts w:eastAsia="Lucida Sans Unicode" w:cs="Tahoma" w:ascii="Arial" w:hAnsi="Arial"/>
          <w:szCs w:val="24"/>
          <w:lang w:eastAsia="cs-CZ" w:bidi="cs-CZ"/>
        </w:rPr>
        <w:t xml:space="preserve">ČSN EN 62305. </w:t>
      </w:r>
    </w:p>
    <w:p>
      <w:pPr>
        <w:pStyle w:val="Normal"/>
        <w:widowControl/>
        <w:jc w:val="both"/>
        <w:rPr>
          <w:rFonts w:ascii="Arial" w:hAnsi="Arial" w:eastAsia="Lucida Sans Unicode" w:cs="Tahoma"/>
          <w:szCs w:val="24"/>
          <w:lang w:eastAsia="cs-CZ" w:bidi="cs-CZ"/>
        </w:rPr>
      </w:pPr>
      <w:r>
        <w:rPr>
          <w:rFonts w:eastAsia="Lucida Sans Unicode" w:cs="Tahoma" w:ascii="Arial" w:hAnsi="Arial"/>
          <w:szCs w:val="24"/>
          <w:lang w:eastAsia="cs-CZ" w:bidi="cs-CZ"/>
        </w:rPr>
        <w:t xml:space="preserve">Objekt spadá do LPS III dle ČSN 62305, tj. na každých započatých 15m obvodu bude jeden svod. Maximální odpor svodu bude 10 Ohmů.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Vnitřní systém ochrany před úderem blesku bude pomocí hlavního pospojování a přepěťových ochran (B+C).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- ZÁVĚR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dokončení montáže elektroinstalace bude provedena výchozí revize dle ČSN 33 2000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a výchozí revize hromosvodu dle ČSN 62305. Tyto revizní zprávy musí být archivovány po celou dobu životnosti el. instalace a  ochrany před úderem bles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živatel bude seznámen se způsobem používání všech částí elektroinstalace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 všech elektroinstalačních prvků je nutné doložit ES prohlášení o shodě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V Týně nad Vltavou dne 28. 06. 2013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  <w:t xml:space="preserve">     </w:t>
      </w:r>
    </w:p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625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11.9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                                                                                                       </w:t>
    </w:r>
  </w:p>
  <w:p>
    <w:pPr>
      <w:pStyle w:val="Header"/>
      <w:rPr>
        <w:b/>
        <w:b/>
      </w:rPr>
    </w:pPr>
    <w:r>
      <w:rPr>
        <w:b/>
      </w:rPr>
      <w:t xml:space="preserve">                                                                                                               </w:t>
    </w:r>
    <w:r>
      <w:rPr>
        <w:b/>
      </w:rPr>
      <w:t>Zakázka č. 01/06/2013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1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</w:rPr>
  </w:style>
  <w:style w:type="paragraph" w:styleId="Titulek1">
    <w:name w:val="Titulek1"/>
    <w:basedOn w:val="Normal"/>
    <w:next w:val="Normal"/>
    <w:qFormat/>
    <w:pPr/>
    <w:rPr>
      <w:rFonts w:ascii="Arial" w:hAnsi="Arial" w:cs="Arial"/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36:00Z</dcterms:created>
  <dc:creator>Tereza Zborovská</dc:creator>
  <dc:description/>
  <cp:keywords/>
  <dc:language>en-US</dc:language>
  <cp:lastModifiedBy>PAVEL BOČEK</cp:lastModifiedBy>
  <cp:lastPrinted>2007-06-08T09:42:00Z</cp:lastPrinted>
  <dcterms:modified xsi:type="dcterms:W3CDTF">2013-07-07T17:34:00Z</dcterms:modified>
  <cp:revision>97</cp:revision>
  <dc:subject/>
  <dc:title>DLE ČSN 33 2000-3    VNĚJŠÍ VLIVY</dc:title>
</cp:coreProperties>
</file>