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</w:t>
      </w:r>
      <w:r>
        <w:rPr>
          <w:b/>
          <w:sz w:val="40"/>
        </w:rPr>
        <w:t>PROTOKOL č. 01/06/201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o určení vnějších vlivů vypracovaný odbornou komisí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 xml:space="preserve">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V Týně nad Vltavou dne 28.6. 2013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ložení komise :</w:t>
      </w:r>
      <w:r>
        <w:rPr/>
        <w:tab/>
      </w:r>
    </w:p>
    <w:p>
      <w:pPr>
        <w:pStyle w:val="Normal"/>
        <w:jc w:val="both"/>
        <w:rPr/>
      </w:pPr>
      <w:r>
        <w:rPr/>
        <w:t>Předseda komise: Pavel Boček – projektant elektro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Ostatní členové komise:   ing. Ladislav Čížek – generální projektant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Petr Cícha – ředitel RUMPOLD-T s.r.o.</w:t>
      </w:r>
    </w:p>
    <w:p>
      <w:pPr>
        <w:pStyle w:val="Normal"/>
        <w:jc w:val="both"/>
        <w:rPr/>
      </w:pPr>
      <w:r>
        <w:rPr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b/>
        </w:rPr>
        <w:t>Název objektu : SBĚRNÝ DVŮR</w:t>
      </w:r>
      <w:r>
        <w:rPr>
          <w:b/>
          <w:bCs/>
        </w:rPr>
        <w:t xml:space="preserve"> TÝN NAD VLTAVOU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             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klady použité pro zpracování protokolu :</w:t>
      </w:r>
    </w:p>
    <w:p>
      <w:pPr>
        <w:pStyle w:val="Normal"/>
        <w:jc w:val="both"/>
        <w:rPr/>
      </w:pPr>
      <w:r>
        <w:rPr/>
        <w:tab/>
        <w:tab/>
        <w:t xml:space="preserve">Podklady od dodavatele zařízení osazeného v uvedeném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objektu, stavební půdorysy s dispozicí objektu, konzultace se zástupcem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investora, a příslušné ČSN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>
          <w:b/>
        </w:rPr>
        <w:t>Přílohy :</w:t>
      </w:r>
      <w:r>
        <w:rPr/>
        <w:tab/>
        <w:tab/>
        <w:t>1)  určení vnějších vlivů</w:t>
      </w:r>
    </w:p>
    <w:p>
      <w:pPr>
        <w:pStyle w:val="Normal"/>
        <w:jc w:val="both"/>
        <w:rPr/>
      </w:pPr>
      <w:r>
        <w:rPr/>
        <w:tab/>
        <w:tab/>
        <w:tab/>
        <w:t>2)  tabulky působení vnějších vlivů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</w:rPr>
        <w:t>Popis objektu :</w:t>
      </w:r>
      <w:r>
        <w:rPr/>
        <w:t xml:space="preserve">  Jedná se o stavební úpravy Sběrného dvora v Týně nad Vltavou,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investor město Týn nad Vltavou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ind w:left="1416" w:hanging="0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Při změně využití objektu musí být určeny znovu ty části vnějších vlivů u kterých dochází ke změná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Rozhodnutí komise :</w:t>
      </w:r>
      <w:r>
        <w:rPr/>
        <w:tab/>
        <w:t xml:space="preserve"> vnější vlivy byly určeny dle ČSN 33 2000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        </w:t>
      </w:r>
      <w:r>
        <w:rPr/>
        <w:t>-5_51 ed.2. .  Ve všech   prostorech byly komisí schváleny uvedené</w:t>
      </w:r>
    </w:p>
    <w:p>
      <w:pPr>
        <w:pStyle w:val="Normal"/>
        <w:ind w:left="2124" w:hanging="2124"/>
        <w:jc w:val="both"/>
        <w:rPr/>
      </w:pPr>
      <w:r>
        <w:rPr>
          <w:b/>
        </w:rPr>
        <w:t xml:space="preserve">                                    </w:t>
      </w:r>
      <w:r>
        <w:rPr/>
        <w:t xml:space="preserve"> </w:t>
      </w:r>
      <w:r>
        <w:rPr/>
        <w:t>vnější vlivy – viz. příloha  č.1 a 2.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       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...........................................…                                      </w:t>
      </w:r>
    </w:p>
    <w:p>
      <w:pPr>
        <w:pStyle w:val="Normal"/>
        <w:ind w:left="2124" w:hanging="2124"/>
        <w:jc w:val="both"/>
        <w:rPr/>
      </w:pPr>
      <w:r>
        <w:rPr/>
        <w:t xml:space="preserve">                 </w:t>
      </w:r>
      <w:r>
        <w:rPr/>
        <w:t>předseda komis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  <w:u w:val="single"/>
        </w:rPr>
        <w:t>Příloha č. 1</w:t>
      </w:r>
      <w:r>
        <w:rPr>
          <w:b/>
          <w:sz w:val="36"/>
        </w:rPr>
        <w:t xml:space="preserve">    -    k protokolu č. 01/06/201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jc w:val="left"/>
        <w:rPr>
          <w:sz w:val="28"/>
        </w:rPr>
      </w:pPr>
      <w:r>
        <w:rPr>
          <w:sz w:val="28"/>
        </w:rPr>
        <w:t>URČENÍ VNĚJŠÍCH VLIVŮ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2"/>
        <w:gridCol w:w="2499"/>
        <w:gridCol w:w="3729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OBJEKTU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STŘEDÍ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ATEGORIE VLIVU</w:t>
            </w:r>
          </w:p>
        </w:tc>
      </w:tr>
      <w:tr>
        <w:trPr>
          <w:trHeight w:val="1709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SKLADOVÝ OBJEKT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 0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  <w:t xml:space="preserve">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 xml:space="preserve">NORMÁLNÍ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5,AB5,AC1,AD1,AE4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1,AG1,AH1,AK1,AM1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1,AP1,AQ1,AR1,AS1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1,BC2,BD1,BE1,CA1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33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2"/>
        <w:gridCol w:w="2499"/>
        <w:gridCol w:w="3729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OBJEKTU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STŘEDÍ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KATEGORIE  VLIVU </w:t>
            </w:r>
          </w:p>
        </w:tc>
      </w:tr>
      <w:tr>
        <w:trPr>
          <w:trHeight w:val="164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NKOVNÍ PROSTŘEDÍ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ZVLÁŠŤ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nebezpečné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A5,AB3,AB4,AC1,AD4,AE4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1,AG1,AH1,AK1,AM1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1,AP1,AQ1,AR1,AS1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2,BC2,BD1,BE1,CA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3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2"/>
        <w:gridCol w:w="2499"/>
        <w:gridCol w:w="3729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OBJEKTU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STŘEDÍ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KATEGORIE VLIVU</w:t>
            </w:r>
          </w:p>
        </w:tc>
      </w:tr>
      <w:tr>
        <w:trPr>
          <w:trHeight w:val="1709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CO SKLAD SO 03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  <w:t xml:space="preserve">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 xml:space="preserve">NORMÁLNÍ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5,AB5,AC1,AD1,AE4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1,AG1,AH1,AK1,AM1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1,AP1,AQ1,AR1,AS1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1,BC2,BD1,BE1,CA1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3 N2 – ZÓNA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poručení: V Eco skladu instalovat dostatečné větrací mřížky tak, aby ani krátkodobě nemohlo dojít k k vytvoření výbušného prostředí – zóna 2 např. při porušení obalů obsahujících zbytky benzínu apod. .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  <w:u w:val="single"/>
        </w:rPr>
        <w:t>Příloha č. 2</w:t>
      </w:r>
      <w:r>
        <w:rPr>
          <w:b/>
          <w:sz w:val="36"/>
        </w:rPr>
        <w:t xml:space="preserve">   -    k protokolu č. 01/06/2013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PŮSOBENÍ VNĚJŠÍCH VLIVŮ – VNĚJŠÍ INSTAL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88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984"/>
        <w:gridCol w:w="80"/>
        <w:gridCol w:w="100"/>
        <w:gridCol w:w="100"/>
        <w:gridCol w:w="100"/>
        <w:gridCol w:w="100"/>
        <w:gridCol w:w="50"/>
      </w:tblGrid>
      <w:tr>
        <w:trPr/>
        <w:tc>
          <w:tcPr>
            <w:tcW w:w="687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LE ČSN 33 2000-5-51 ed.2    VNĚJŠÍ VLIVY</w:t>
            </w:r>
          </w:p>
        </w:tc>
        <w:tc>
          <w:tcPr>
            <w:tcW w:w="3514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ATEGORIE VLIVU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OSTŘEDÍ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okolí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3, AA4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osférické podmínky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3, AB4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mořská výška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vody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4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cizích pevných těles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5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korozivních nebo znečišťujících látek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4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ké namáhaní: ráz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1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 xml:space="preserve">vibrace 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1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rostlinstva nebo plísní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2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živočichů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ag., elektrostat. nebo ionizující působení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1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uneční záření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2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smické účinky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1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řková činnost (počet bouřkových dní v roce)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2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yb vzduchu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2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tr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2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YUŽITÍ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 osob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1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k osob s potenciálem země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4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ínky úniku v případě nebezpečí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1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aha zpracovávaných nebo skladovaných látek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2N2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KONSTRUKCE BUDOV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materiály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2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e budov 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2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ZVLÁŠŤ NEBEZPEČNÉ PROSTŘEDÍ</w:t>
      </w:r>
      <w:r>
        <w:rPr>
          <w:b w:val="false"/>
        </w:rPr>
        <w:t>:</w:t>
      </w:r>
    </w:p>
    <w:p>
      <w:pPr>
        <w:pStyle w:val="Normal"/>
        <w:rPr/>
      </w:pPr>
      <w:r>
        <w:rPr/>
        <w:t xml:space="preserve">Výskyt vody AD4 - </w:t>
      </w:r>
      <w:r>
        <w:rPr>
          <w:b/>
        </w:rPr>
        <w:t>místa kde je zařízení vystaveno stříkající vod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  <w:u w:val="single"/>
        </w:rPr>
        <w:t>Příloha č. 3</w:t>
      </w:r>
      <w:r>
        <w:rPr>
          <w:b/>
          <w:sz w:val="36"/>
        </w:rPr>
        <w:t xml:space="preserve">  -    k protokolu č. 01/06/2013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ŮSOBENÍ VNĚJŠÍCH VLIVŮ – VNITŘNÍ INSTALACE </w:t>
      </w:r>
    </w:p>
    <w:p>
      <w:pPr>
        <w:pStyle w:val="Normal"/>
        <w:rPr/>
      </w:pPr>
      <w:r>
        <w:rPr/>
        <w:t xml:space="preserve">     </w:t>
      </w:r>
    </w:p>
    <w:tbl>
      <w:tblPr>
        <w:tblW w:w="10238" w:type="dxa"/>
        <w:jc w:val="left"/>
        <w:tblInd w:w="-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924"/>
        <w:gridCol w:w="90"/>
        <w:gridCol w:w="100"/>
        <w:gridCol w:w="100"/>
        <w:gridCol w:w="100"/>
        <w:gridCol w:w="50"/>
      </w:tblGrid>
      <w:tr>
        <w:trPr/>
        <w:tc>
          <w:tcPr>
            <w:tcW w:w="687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E ČSN 33 2000-5-51 ed.2    VNĚJŠÍ VLIVY</w:t>
            </w:r>
          </w:p>
        </w:tc>
        <w:tc>
          <w:tcPr>
            <w:tcW w:w="336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ATEGORIE VLIVU</w:t>
            </w:r>
          </w:p>
        </w:tc>
      </w:tr>
      <w:tr>
        <w:trPr/>
        <w:tc>
          <w:tcPr>
            <w:tcW w:w="687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snapToGrid w:val="false"/>
              <w:ind w:left="0" w:right="0" w:hanging="0"/>
              <w:rPr/>
            </w:pPr>
            <w:r>
              <w:rPr/>
              <w:t>PROSTŘEDÍ</w:t>
            </w:r>
          </w:p>
        </w:tc>
        <w:tc>
          <w:tcPr>
            <w:tcW w:w="292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okolí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AA5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osférické podmínky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AB5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mořská výšk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vody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cizích pevných těle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4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korozivních nebo znečišťujících látek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ké namáhaní: ráz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 xml:space="preserve">vibrace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rostlinstva nebo plísní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živočichů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ag., elektrostat., nebo ionizující působení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uneční záření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smické účinky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řková činnost (počet bouřkových dní v roce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yb vzduchu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tr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YUŽITÍ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 osob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k osob s potenciálem země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2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ínky úniku v případě nebezpečí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aha zpracovávaných nebo skladovaných látek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snapToGrid w:val="false"/>
              <w:ind w:left="0" w:right="0" w:hanging="0"/>
              <w:rPr/>
            </w:pPr>
            <w:r>
              <w:rPr/>
              <w:t>KONSTRUKCE BUDOV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materiály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e budov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  <w:u w:val="single"/>
        </w:rPr>
        <w:t>Příloha č. 4</w:t>
      </w:r>
      <w:r>
        <w:rPr>
          <w:b/>
          <w:sz w:val="36"/>
        </w:rPr>
        <w:t xml:space="preserve">   -    k protokolu č. 01/06/2013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ŮSOBENÍ VNĚJŠÍCH VLIVŮ – VNITŘNÍ INSTALACE  - ECO SKLA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8" w:type="dxa"/>
        <w:jc w:val="left"/>
        <w:tblInd w:w="-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924"/>
        <w:gridCol w:w="90"/>
        <w:gridCol w:w="100"/>
        <w:gridCol w:w="100"/>
        <w:gridCol w:w="100"/>
        <w:gridCol w:w="50"/>
      </w:tblGrid>
      <w:tr>
        <w:trPr/>
        <w:tc>
          <w:tcPr>
            <w:tcW w:w="687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E ČSN 33 2000-5-51 ed.2    VNĚJŠÍ VLIVY</w:t>
            </w:r>
          </w:p>
        </w:tc>
        <w:tc>
          <w:tcPr>
            <w:tcW w:w="3364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ATEGORIE VLIVU</w:t>
            </w:r>
          </w:p>
        </w:tc>
      </w:tr>
      <w:tr>
        <w:trPr/>
        <w:tc>
          <w:tcPr>
            <w:tcW w:w="687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snapToGrid w:val="false"/>
              <w:ind w:left="0" w:right="0" w:hanging="0"/>
              <w:rPr/>
            </w:pPr>
            <w:r>
              <w:rPr/>
              <w:t>PROSTŘEDÍ</w:t>
            </w:r>
          </w:p>
        </w:tc>
        <w:tc>
          <w:tcPr>
            <w:tcW w:w="292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okolí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AA5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osférické podmínky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AB5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mořská výšk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vody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cizích pevných těle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4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korozivních nebo znečišťujících látek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ké namáhaní: ráz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 xml:space="preserve">vibrace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rostlinstva nebo plísní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živočichů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ag., elektrostat., nebo ionizující působení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uneční záření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smické účinky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řková činnost (počet bouřkových dní v roce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yb vzduchu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tr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YUŽITÍ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 osob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k osob s potenciálem země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2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ínky úniku v případě nebezpečí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aha zpracovávaných nebo skladovaných látek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3 N2 – ZÓNA 2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snapToGrid w:val="false"/>
              <w:ind w:left="0" w:right="0" w:hanging="0"/>
              <w:rPr/>
            </w:pPr>
            <w:r>
              <w:rPr/>
              <w:t>KONSTRUKCE BUDOV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materiály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e budov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1</w:t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69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hadow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14:00Z</dcterms:created>
  <dc:creator>Jitka Marková</dc:creator>
  <dc:description/>
  <cp:keywords/>
  <dc:language>en-US</dc:language>
  <cp:lastModifiedBy>PAVEL BOČEK</cp:lastModifiedBy>
  <cp:lastPrinted>2007-06-17T08:22:00Z</cp:lastPrinted>
  <dcterms:modified xsi:type="dcterms:W3CDTF">2013-07-05T14:21:00Z</dcterms:modified>
  <cp:revision>29</cp:revision>
  <dc:subject/>
  <dc:title>PROTOKOL č</dc:title>
</cp:coreProperties>
</file>